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color w:val="404040"/>
          <w:sz w:val="24"/>
        </w:rPr>
      </w:pPr>
      <w:r>
        <w:rPr>
          <w:color w:val="404040"/>
          <w:sz w:val="24"/>
          <w:lang w:val="en-US" w:eastAsia="en-US"/>
        </w:rPr>
        <w:drawing>
          <wp:inline distT="0" distB="0" distL="0" distR="0">
            <wp:extent cx="6858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color w:val="404040"/>
          <w:sz w:val="24"/>
        </w:rPr>
      </w:pPr>
      <w:r>
        <w:rPr>
          <w:color w:val="404040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365F91"/>
          <w:spacing w:val="44"/>
          <w:w w:val="80"/>
          <w:sz w:val="28"/>
          <w:szCs w:val="28"/>
        </w:rPr>
        <w:t>МИНИСТЕРСТВО СПОРТА, ТУРИЗМА И МОЛОДЕЖНОЙ ПОЛИТИКИ РОССИЙСКОЙ ФЕДЕРАЦИИ</w:t>
      </w:r>
      <w:r>
        <w:rPr>
          <w:rFonts w:cs="Times New Roman" w:ascii="Times New Roman" w:hAnsi="Times New Roman"/>
          <w:color w:val="365F91"/>
          <w:spacing w:val="44"/>
          <w:w w:val="8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5F91"/>
          <w:w w:val="80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w w:val="80"/>
          <w:sz w:val="28"/>
          <w:szCs w:val="28"/>
        </w:rPr>
        <w:t>(М И Н С П О Р Т Т У Р И З М  Р О С С И И )</w:t>
      </w:r>
    </w:p>
    <w:p>
      <w:pPr>
        <w:pStyle w:val="Style28"/>
        <w:rPr>
          <w:rFonts w:ascii="Times New Roman" w:hAnsi="Times New Roman" w:cs="Times New Roman"/>
          <w:b w:val="false"/>
          <w:b w:val="false"/>
          <w:color w:val="365F91"/>
          <w:w w:val="80"/>
          <w:sz w:val="28"/>
          <w:szCs w:val="28"/>
        </w:rPr>
      </w:pPr>
      <w:r>
        <w:rPr>
          <w:rFonts w:cs="Times New Roman"/>
          <w:b w:val="false"/>
          <w:color w:val="365F91"/>
          <w:w w:val="8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62865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4.95pt" to="514.65pt,4.95pt" stroked="t" o:allowincell="f" style="position:absolute">
                <v:stroke color="#000048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о </w:t>
        <w:br/>
        <w:t>в Минюсте России</w:t>
        <w:br/>
        <w:t>Регистрационный № 19918</w:t>
        <w:br/>
        <w:t>от «22» февраля 2011 г</w:t>
      </w:r>
      <w:r>
        <w:rPr>
          <w:rFonts w:cs="Times New Roman" w:ascii="Times New Roman" w:hAnsi="Times New Roman"/>
          <w:spacing w:val="44"/>
          <w:sz w:val="24"/>
          <w:szCs w:val="24"/>
        </w:rPr>
        <w:t>.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color w:val="365F91"/>
          <w:spacing w:val="44"/>
          <w:w w:val="80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pacing w:val="44"/>
          <w:w w:val="80"/>
          <w:sz w:val="28"/>
          <w:szCs w:val="28"/>
        </w:rPr>
        <w:t>ПРИКАЗ</w:t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pacing w:val="44"/>
          <w:w w:val="80"/>
          <w:sz w:val="28"/>
          <w:szCs w:val="28"/>
          <w:u w:val="single"/>
        </w:rPr>
        <w:t>«25» января 2011 г.</w:t>
      </w:r>
      <w:r>
        <w:rPr>
          <w:rFonts w:cs="Times New Roman" w:ascii="Times New Roman" w:hAnsi="Times New Roman"/>
          <w:color w:val="17365D"/>
          <w:spacing w:val="44"/>
          <w:w w:val="80"/>
          <w:sz w:val="28"/>
          <w:szCs w:val="28"/>
        </w:rPr>
        <w:t xml:space="preserve">                                                                   № 3</w:t>
      </w:r>
      <w:r>
        <w:rPr>
          <w:rFonts w:cs="Times New Roman" w:ascii="Times New Roman" w:hAnsi="Times New Roman"/>
          <w:color w:val="17365D"/>
          <w:spacing w:val="44"/>
          <w:w w:val="80"/>
          <w:sz w:val="28"/>
          <w:szCs w:val="28"/>
          <w:u w:val="single"/>
        </w:rPr>
        <w:t>5</w:t>
      </w:r>
    </w:p>
    <w:p>
      <w:pPr>
        <w:pStyle w:val="Normal"/>
        <w:spacing w:lineRule="auto" w:line="240" w:before="280" w:after="280"/>
        <w:ind w:hanging="284"/>
        <w:jc w:val="center"/>
        <w:rPr>
          <w:rFonts w:ascii="Times New Roman" w:hAnsi="Times New Roman" w:cs="Times New Roman"/>
          <w:b/>
          <w:b/>
          <w:bCs/>
          <w:color w:val="17365D"/>
          <w:spacing w:val="44"/>
          <w:w w:val="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17365D"/>
          <w:spacing w:val="44"/>
          <w:w w:val="80"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ind w:hanging="28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классификации объектов туристской индустрии, включающих гостиницы и иные средства размещения,                    горнолыжные трассы, пляжи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4 и 5 Федерального закона от 24.11.1996               № 132-ФЗ «Об основах туристской деятельности в Российской Федерации» (Собрание законодательства Российской Федерации, 1996, № 49, ст. 5491;          2007, № 7, ст. 833; 2009, № 1 ст. 17; № 52, (1ч.), ст. 6441; 2010, № 32,                        ст. 4298) и подпунктом 5.2.11(13) Положения о Министерстве спорта,             туризма и молодежной политики Российской Федерации, утвержденного постановлением Правительства Российской Федерации от 29.05.2008 № 408 (Собрание законодательства Российской Федерации, 2008, № 22, ст. 2585;                № 42, ст. 4825; № 46, ст. 5337; № 50, ст. 5970; 2009, № 6, ст. 738; № 20,                    ст. 2473; № 43, ст. 5064; № 46, ст. 5497; 2010, № 18, ст. 2248; № 26, ст. 3350;            № 50, ст. 6717) п р и к а з ы в а ю:</w:t>
      </w:r>
    </w:p>
    <w:p>
      <w:pPr>
        <w:pStyle w:val="Style25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орядок классификации объектов туристской индустрии, включающих гостиницы и иные средства размещения, горнолыжные трассы, пляжи. </w:t>
      </w:r>
    </w:p>
    <w:p>
      <w:pPr>
        <w:pStyle w:val="Style25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риказ Министерства спорта, туризма и молодежной политики Российской Федерации от 07.05.2010 № 461 «Об утверждении порядка классификации объектов туристской индустрии, включающих гостиницы и иные средства размещения, горнолыжные трассы, пляжи» (зарегистрирован Министерством юстиции Российской Федерации 13.05.2010, регистрационный номер № 17191).</w:t>
      </w:r>
    </w:p>
    <w:p>
      <w:pPr>
        <w:pStyle w:val="Style25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Style25"/>
        <w:spacing w:lineRule="auto" w:line="36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            В.Л. Мутко</w:t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ТВЕРЖДЕН </w:t>
      </w:r>
    </w:p>
    <w:p>
      <w:pPr>
        <w:pStyle w:val="Normal"/>
        <w:spacing w:before="0" w:after="0"/>
        <w:ind w:left="708" w:firstLine="708"/>
        <w:jc w:val="righ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казом Минспорттуризма Росси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708" w:firstLine="708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от 25 января 2011 г. № 35                  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классификации объектов туристской индустрии, включающих гостиницы и иные средства размещения, горнолыжные трассы и пляжи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рядок классификации объектов туристской индустрии, включающий гостиницы и иные средства размещения, горнолыжные трассы и пляжи (далее - Порядок) разработан в соответствии со статьей 5 Федерального 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.11.1996 № 132-ФЗ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«Об основах туристской деятельности в Российской Федерации» (</w:t>
      </w:r>
      <w:r>
        <w:rPr>
          <w:rFonts w:cs="Times New Roman" w:ascii="Times New Roman" w:hAnsi="Times New Roman"/>
          <w:sz w:val="28"/>
          <w:szCs w:val="28"/>
        </w:rPr>
        <w:t>Собрание законодательства Российской Федерации, 1996, № 49,        ст. 5491; 2007, № 7, ст. 833; 2009, № 1, ст. 17; № 52 (1ч.), ст. 6441; 2010, № 32, ст. 4298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подпунктом 5.2.11(13)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Министерстве спорта, туризма и молодежной политики Российской Федерации, утвержденного постановлением Правительства Российской Федерации от 29.05.2008 № 408 (Собрание законодательства Российской Федерации, 2008, № 22, ст. 2585; № 42, ст. 4825; № 46, ст. 5337; № 50, ст. 5970; 2009, № 6, ст. 738; № 20,  ст. 2473; № 43, ст. 5064; № 46,    ст. 5497; 2010, №18, ст. 2248, 2010, № 26, ст. 3350; № 50, ст. 6717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определяет условия и порядок проведения аккредитованными организациями классификации объектов туристской индустрии, включающи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остиницы и иные средства размещения, горнолыжные трассы, пляжи (далее - объекты туристской индустрии)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лассификация в качестве формы государственного регулирования туристской деятельности применяется для объектов туристской индустрии, включающих гостиницы и иные средства размещения, горнолыжные трассы, пляжи, расположенных на территории Российской Федерац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лассификация объектов туристской индустрии проводится в соответствии с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Системой классификации гостиниц и иных средств размещения (Приложение №1 к настоящему Порядк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Системой классификации горнолыжных трасс (Приложение № 2 к настоящему Порядк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Системой классификации пляжей (Приложение № 3 к настоящему Порядк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Основными целями классификации объектов туристской индустрии в соответствии с указанными системами классификации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е качества туристских услуг, соответствующего требованиям систем классификации, разработанным в соответствии с международными стандартами, рекомендациями Всемирной туристской организации при Организации Объединенных Наций (ЮНВТО) и существующей зарубежной практико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потребителям необходимой и достоверной информации, обеспечивающей компетентный выбор, о соответствии объекта туристской индустрии категории, предусмотренной в системах класс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конкурентоспособности туристских услуг и привлекательности объектов туристской индустрии, направленных на увеличение туристского потока и рост доходов от въездного и внутреннего тур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крепление доверия российских и иностранных потребителей к объективности оценки категории объектов туристской индустрии и качества туристски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Для проведения классификации аккредитованные организации проводят оценку соответствия объекта туристской индустрии категории, установленной в системе классификации.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. Классификация включает в себ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рассмотрение организацией, прошедшей аккредитацию в установленном порядке (далее – аккредитованная организация), заявления и документов, предусмотренных соответствующей системой классификации, и представленных юридическим лицом или индивидуальным предпринимателем, являющихся собственниками объекта туристской индустрии или осуществляющими его эксплуатацию (далее – заявитель), и принятие решения о проведении класс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у соответствия объекта туристской индустрии требованиям, установленным для категории в соответствующей системе класс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формление результатов оценки объектов туристской индус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ятие аккредитованной организацией по результатам оценки решения о присвоении объекту туристской индустрии категории, предусмотренной соответствующей системой классификации.</w:t>
      </w:r>
    </w:p>
    <w:p>
      <w:pPr>
        <w:pStyle w:val="Normal"/>
        <w:spacing w:lineRule="auto" w:line="240" w:before="0" w:after="0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4"/>
        </w:numPr>
        <w:spacing w:lineRule="auto" w:line="240" w:before="0" w:after="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ссмотрение заявления объекта туристской индустрии и представленных документов и принятие решения о проведении классифик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кументы заявителя рассматриваются аккредитованной организацией в течение 10 календарных дней с момента их поступления в аккредитованную организ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Решение о проведении классификации принимается аккредитованной организацией не позднее, чем через 10 календарных дней с момента поступления документов от заявителя. 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Аккредитованная организация заключает с заявителем договор о проведении классификации и последующем подтверждении присвоенной категории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Основанием для принятия решения об отказе в проведении классификации является наличие недостоверной или искаженной информации в документах, представленных заявителем. </w:t>
      </w:r>
    </w:p>
    <w:p>
      <w:pPr>
        <w:pStyle w:val="Style23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Экспертная оценка соответствия объекта туристской индустрии требованиям категории, установленным в соответствующей системе классификации</w:t>
      </w:r>
    </w:p>
    <w:p>
      <w:pPr>
        <w:pStyle w:val="Style23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Аккредитованная организация проводит оценку соответствия объекта туристской индустрии требованиям категории, установленным в соответствующей системе классификации, и по результатам оценки оформляет акты, протоколы и предписания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ятие решения о присвоении объекту туристской индустрии категории, предусмотренной соответствующей системой классификации</w:t>
      </w:r>
    </w:p>
    <w:p>
      <w:pPr>
        <w:pStyle w:val="Style23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Аккредитованная организация на основании результатов оценки принимает решение о присвоении объекту туристской индустрии категории, предусмотренной соответствующей системой классификации и оформляет свидетельство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отрицательного решения о присвоении объекту туристской индустрии категории, аккредитованная организация направляет заявителю соответствующую информацию с обоснованием принятого решения в течение 10 дней с даты его принятия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Аккредитованная организация направляет в Минспорттуризм России информацию и копию свидетельства о присвоении категории объекту туристской индустр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бъекты туристской индустрии, которым присвоена категория, предусмотренная соответствующей системой классификации, имеют право применять Знак категории, установленный в данной системе классификации.</w:t>
      </w:r>
    </w:p>
    <w:p>
      <w:pPr>
        <w:pStyle w:val="Style23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Заключительные положения</w:t>
      </w:r>
    </w:p>
    <w:p>
      <w:pPr>
        <w:pStyle w:val="Style23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спорттуризм России формирует перечень объектов туристской индустрии, прошедших классификацию, и размещает его на сайте в сети интернет. 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Объект туристской индустрии, прошедший классификацию, 1 раз в 2 года подтверждает присвоенную категорию путем проведения оценки аккредитованной организацией на соответствие требованиям по категорям, установленным в соответствующей системе классификации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Объекты туристской индустрии имеют право подавать апелляцию в Комиссию по апелляциям, создаваемую Минспорттуризмом Росс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Порядку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классификации гостини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ных средств размещ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ие положения</w:t>
      </w:r>
    </w:p>
    <w:p>
      <w:pPr>
        <w:pStyle w:val="Style25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Система классификации гостиниц и иных средств размещения (далее - Система) устанавливает организационную структуру и порядок проведения работ по оценке соответствия и присвоению гостиницам и иным средствам размещения категорий – «пять звезд», «четыре звезды», «три звезды», «две звезды», «одна звезда», «мини-отел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Система включает в себ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ласть приме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ные треб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онную структуру и функции ее участ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мотрение апелля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применения Знака категории гостиницы и иного средства раз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Система является открытой для участия в ней заявителей и признающих и выполняющих содержащиеся в ней по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В Системе предусматривается свободный доступ к информации о ее положениях, участниках и результатах классификации для исполнителей и потребителей услуг гостиниц и иных средств размещения и других органов и  организаций, осуществляющих деятельность в сфере тур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Классификация осуществляется в отношении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остиниц и иных средств размещения, имеющих не менее 5 номеров и используемых заявителями для предоставления услуг временного про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меров в средстве размещения, представляющих собой одну или несколько комнат различной площади и категории с мебелью, оборудованием и инвентарем, необходимым для временного проживания турис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мерного фонда, составляющего общее количество номеров (мест) средства размещ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Область приме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стемы и объекты, классифицируемые в систем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Система применяется для гостиниц и иных средств размещения, расположенных на территор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При проведении классификации осуществляется экспертная оценка соответствия гостиниц и иных средств размещения, позволяющая присвоить одну из категорий на основе требований, установленных в Сис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Основные требования Систе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Основными требованиями Систе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ебования к гостиницам и иным средствам размещения различных катег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ебования к деятельности участников Сис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ебования к номерам различных категор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V. Организационная структ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стемы и функции ее участн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Организационную структуру Системы образ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яви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кредитованные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инспорттуризм 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миссия по апелляц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Заявит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правляют заявку на проведение классификации гостиницы и иного средства размещения в аккредитованную организ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основании свидетельства о присвоении категории получают право на применение Знака категории, а также использование «звезд» в целях информирования потребителей и при проведении рекламной кампа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вают соответствие гостиниц и иных средств размещения требованиям, установленным в настоящей Сис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ируют аккредитованные организации обо всех изменениях, влияющих на результаты оценки, полученные при класс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ют корректирующие действия в соответствии с рекомендациями, данными в ходе проведения оцен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 Аккредитованные организации осуществляют классификацию путем проведения оценки соответствия гостиниц и иных средств размещения требованиям, установленным в настоящей Системе, принимают решение о присвоении категорий и оформляют свидетельство о присвоении катег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 Минспорттуризм Ро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готавливает предложения по совершенствованию настоящей Системы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перечень гостиниц и иных средств размещения, прошедших классифик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взаимодействие с зарубежными системами классификации гостиниц и иных средств раз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сбор и анализ информации по вопросам класс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пропаганду в области классификации гостиниц и иных средств раз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5. Комиссия по апелляциям собирается по мере необходимости и рассматривает апелляции по вопросам, связанным с классификацией, в  соответствии с глав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настоящей Систе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V. Проведение классификации гостиници и иных средств размещ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 Классификация гостиниц и иных средств размещения проводится в три этап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этап - оценка соответствия гостиницы и иного средства размещения катег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ой этап – принятие решения аккредитованной организацией о присвоении гостинице и иному средству размещения катег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тий этап – подтверждение категории классифицированных гостиниц и иных средств раз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 Оценка соответствия гостиниц и иных средств размещения категории проводится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учение аккредитованной организацией от заявителя заявки на проведение классификации и документов, предусмотренных подпунктом 5.2.1. настоящей Сис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оценки гостиницы и иного средства размещения и составление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1. Для проведения классификации заявитель направляет на проведение классификации в аккредитованную организацию заявку, к которой прилаг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кета, содержащая сведения о номерном фонде и его структуре для определения объемов работ по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пии учредительных документов и документов о государственной регистрации юридического лица или копии документов о государственной регистрации физического лица в качестве индивидуального предпринимателя, заверенные заяв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пии документов (заверенные заявителем), подтверждающих соответствие оказываемых услуг требованиям пожарной безопасности, соблюдение санитарно-гигиенических и противоэпидемиологических правил, норм и требований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2. После получения заявки и документов аккредитованная организация заключает договор с заявителем на проведение классификации и проводит работы по оценке соответствия гостиницы и иного средства размещения катег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3. Оценка гостиницы и иного средства размещения категории базируется на совокупности требований и критериев балльной оце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тегории гостиниц и иных средств размещения обозначаются символом «звезда». Высшая категория средства размещения – «пять звезд», низшая – «одна звезд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гостиниц и иных средств размещения с количеством номеров от 5 до 15 в настоящей Системе устанавливается категория «мини-отел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4. Оценка соответствия гостиниц и иных средств размещения категории включает в себя оценку гостиницы и иного средства размещения в целом и его номер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соответствия гостиниц и иных средств размещения одной из категорий проводится в пять эта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вый этап - предварительная оценка соответствия гостиницы и иного средства размещения </w:t>
      </w:r>
      <w:r>
        <w:rPr>
          <w:rFonts w:cs="Times New Roman" w:ascii="Times New Roman" w:hAnsi="Times New Roman"/>
          <w:sz w:val="28"/>
          <w:szCs w:val="28"/>
        </w:rPr>
        <w:t>по критериям, приведенным в приложении 1 к настоящей Систе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о результатам предварительной оценки составляется протокол соответствия гостиницы и иного средства размещения катего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ой этап - оценка соответствия номеров гостиницы и иного средства раз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тий этап - оценка соответствия персонала гостиницы и иного средства размещ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твертый этап - балльная оценка гостиницы и иного средства размещения по критериям, указанным в приложениях 3, 4, 5 к настоящей Системе. По результатам балльной оценки составляется протокол и указывается суммарное количество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ый этап - на основании вышеуказанных протоколов проводится окончательная оценка соответствия гостиницы и иного средства размещения определенной катег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5. Оценка соответствия номеров категориям проводится в три этап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этап - предварительная оценка соответствия номера требованиям, установленным в настоящей Системе. По результатам предварительной оценки составляются протоколы соответствия номеров категор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ой этап - балльная оценка соответствия номеров по критериям, установленным в настоящей Системе. По результатам балльной оценки составляются протоколы, в которых указывается суммарное количество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тий этап - на основании вышеуказанных протоколов проводится окончательная оценка соответствия номеров категор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оценок номеров оформляются протоко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 Средства размещения определенной категории должны соответствовать требованиям, указанным в приложениях 1, 3, 4 к настоящей Систем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стиницы и иные средства размещения с количеством номеров более 50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ям, указанным в приложении 1 к настоящей Сист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ям балльной оценки, указанным в приложении 3 к настоящей Системе, с учетом следующего суммарного количества балл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категории – «пять звезд»      -             120 балл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тегории – «четыре звезды»   -         100 балло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категории – «три звезды»      -             80 балл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тегории – «две звезды»      -             50 балл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тегории – «одна звезда»     -             20 балл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стиницы и другие средства размещения с количеством номеров менее 50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ям, указанным в приложении 1 к настоящей Сист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ям балльной оценки, в приложении 4 к настоящей Системе, с учетом следующего суммарного количества балл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тегории – «пять звезд»      -               70 балл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тегории – «четыре звезды»   -           60 балло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тегории – «три звезды»      -              45 балло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тегории – «две звезды»      -              35 балло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тегории – «одна звезда»     -              18 балло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ма отдыха, пансионаты и аналогичные средства размещ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ям, указанным в приложении 1 к настоящей Сист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ям балльной оценки, указанным в приложении 5 к настоящей Системе, с учетом следующего суммарного количества балл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тегории – «пять звезд»      -             135 балл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тегории – «четыре звезды»   -         115 балло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тегории – «три звезды»      -              95 балл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тегории – «две звезды»      -              60 балл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тегории – «одна звезда»     -              30 балл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уменьшение требуемого количества баллов на 1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стиница или иное средство размещения по суммарному количеству баллов не соответствует категории, установленной при предварительной оценке     (1 этап), то принимаются следующие реш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суммарное количество баллов ниже значений, установленных для данной категории, то средству размещения присваивается более низкая категория по отношению к предварительной оцен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суммарное количество баллов выше значений, установленных для данной категории, то средству размещения присваивается категория, соответствующая предварительной оцен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стиницы и иные средства размещения для присвоения категории «мини-отель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ям, указанным в приложении 2 к настоящей Сис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7. По результатам оценки составляется акт, который оформляется в 2-х экземпля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акту прилагаются протоколы, подписанные представителями аккредитованной организацией и заявителя в 2-х экземплярах. Один экземпляр протоколов остается у заявителя, второй направляется в аккредитованную организ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8. Оценка соответствия номеров осуществляется по критериям и установленным требованиям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номеров по категориям основана на комплексе требований указанных в приложении 6 к настоящей Системе и критериях балльной оценки указанных в приложении 7 к настоящей Системе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устанавливаются указанные в приложении 6 к настоящей Системе следующие категории номеров средства разме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ая: </w:t>
      </w:r>
      <w:r>
        <w:rPr>
          <w:rFonts w:cs="Times New Roman" w:ascii="Times New Roman" w:hAnsi="Times New Roman"/>
          <w:i/>
          <w:sz w:val="28"/>
          <w:szCs w:val="28"/>
        </w:rPr>
        <w:t xml:space="preserve"> «сюит», «апартамент», «люкс», «студ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;</w:t>
      </w:r>
    </w:p>
    <w:p>
      <w:pPr>
        <w:pStyle w:val="22"/>
        <w:rPr/>
      </w:pPr>
      <w:r>
        <w:rPr/>
        <w:t>третья;</w:t>
      </w:r>
    </w:p>
    <w:p>
      <w:pPr>
        <w:pStyle w:val="22"/>
        <w:rPr/>
      </w:pPr>
      <w:r>
        <w:rPr/>
        <w:t>четвертая;</w:t>
      </w:r>
    </w:p>
    <w:p>
      <w:pPr>
        <w:pStyle w:val="22"/>
        <w:rPr/>
      </w:pPr>
      <w:r>
        <w:rPr/>
        <w:t>пят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ответствия номеров категориям проводится в три этапа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ервый этап - проводится предварительная оценка соответствия номера требованиям, указанным </w:t>
      </w:r>
      <w:r>
        <w:rPr>
          <w:sz w:val="28"/>
          <w:szCs w:val="28"/>
        </w:rPr>
        <w:t xml:space="preserve">в приложении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й Системе</w:t>
      </w:r>
      <w:r>
        <w:rPr>
          <w:sz w:val="28"/>
          <w:szCs w:val="28"/>
          <w:lang w:val="ru-RU"/>
        </w:rPr>
        <w:t>. По результатам предварительной оценки составляются протоколы соответствия номеров категор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этап – проводится балльная оценка соответствия номеров по критериям, указанным в приложении 7 к настоящей Системе. По результатам балльной оценки составляются протоколы, в которых указывается суммарное количество баллов;</w:t>
      </w:r>
    </w:p>
    <w:p>
      <w:pPr>
        <w:pStyle w:val="22"/>
        <w:jc w:val="both"/>
        <w:rPr/>
      </w:pPr>
      <w:r>
        <w:rPr/>
        <w:t>третий</w:t>
      </w:r>
      <w:r>
        <w:rPr>
          <w:b/>
        </w:rPr>
        <w:t xml:space="preserve"> </w:t>
      </w:r>
      <w:r>
        <w:rPr/>
        <w:t>этап – на основании вышеуказанных протоколов проводится окончательная оценка соответствия номеров категориям.</w:t>
      </w:r>
    </w:p>
    <w:p>
      <w:pPr>
        <w:pStyle w:val="22"/>
        <w:jc w:val="both"/>
        <w:rPr/>
      </w:pPr>
      <w:r>
        <w:rPr/>
        <w:t>Номера определенной категории должны соответствовать:</w:t>
      </w:r>
    </w:p>
    <w:p>
      <w:pPr>
        <w:pStyle w:val="22"/>
        <w:jc w:val="both"/>
        <w:rPr/>
      </w:pPr>
      <w:r>
        <w:rPr/>
        <w:t>-    требованиям, в приложении 6 к настоящей Системе;</w:t>
      </w:r>
    </w:p>
    <w:p>
      <w:pPr>
        <w:pStyle w:val="22"/>
        <w:jc w:val="both"/>
        <w:rPr/>
      </w:pPr>
      <w:r>
        <w:rPr/>
        <w:t>критериям балльной оценки указанным в приложении 7 к настоящей Системе с учетом следующего суммарного количества баллов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"/>
        <w:gridCol w:w="2268"/>
      </w:tblGrid>
      <w:tr>
        <w:trPr>
          <w:trHeight w:val="335" w:hRule="atLeast"/>
        </w:trPr>
        <w:tc>
          <w:tcPr>
            <w:tcW w:w="6379" w:type="dxa"/>
            <w:tcBorders/>
          </w:tcPr>
          <w:p>
            <w:pPr>
              <w:pStyle w:val="22"/>
              <w:rPr>
                <w:vertAlign w:val="superscript"/>
              </w:rPr>
            </w:pPr>
            <w:r>
              <w:rPr/>
              <w:t>для категории – высшая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22"/>
              <w:ind w:hanging="0"/>
              <w:rPr/>
            </w:pPr>
            <w:r>
              <w:rPr/>
              <w:t>-   45 баллов</w:t>
            </w:r>
          </w:p>
        </w:tc>
      </w:tr>
      <w:tr>
        <w:trPr>
          <w:trHeight w:val="286" w:hRule="atLeast"/>
        </w:trPr>
        <w:tc>
          <w:tcPr>
            <w:tcW w:w="6379" w:type="dxa"/>
            <w:tcBorders/>
          </w:tcPr>
          <w:p>
            <w:pPr>
              <w:pStyle w:val="22"/>
              <w:rPr/>
            </w:pPr>
            <w:r>
              <w:rPr/>
              <w:t>для категории – первая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22"/>
              <w:ind w:hanging="0"/>
              <w:rPr/>
            </w:pPr>
            <w:r>
              <w:rPr/>
              <w:t>-   23 балла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22"/>
              <w:rPr>
                <w:vertAlign w:val="superscript"/>
              </w:rPr>
            </w:pPr>
            <w:r>
              <w:rPr/>
              <w:t>для категории – вторая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22"/>
              <w:ind w:hanging="0"/>
              <w:rPr/>
            </w:pPr>
            <w:r>
              <w:rPr/>
              <w:t>-     9 баллов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22"/>
              <w:rPr/>
            </w:pPr>
            <w:r>
              <w:rPr/>
              <w:t>для категории – третья</w:t>
            </w:r>
            <w:r>
              <w:rPr>
                <w:rStyle w:val="FootnoteCharacters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22"/>
              <w:ind w:hanging="0"/>
              <w:rPr/>
            </w:pPr>
            <w:r>
              <w:rPr/>
              <w:t>-     9 баллов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22"/>
              <w:rPr/>
            </w:pPr>
            <w:r>
              <w:rPr/>
              <w:t>для категории – четвертая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22"/>
              <w:ind w:hanging="0"/>
              <w:rPr/>
            </w:pPr>
            <w:r>
              <w:rPr/>
              <w:t>-     8 баллов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22"/>
              <w:rPr>
                <w:vertAlign w:val="superscript"/>
              </w:rPr>
            </w:pPr>
            <w:r>
              <w:rPr/>
              <w:t>для категории – пятая</w:t>
            </w:r>
            <w:r>
              <w:rPr>
                <w:rStyle w:val="FootnoteCharacters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22"/>
              <w:ind w:hanging="0"/>
              <w:rPr/>
            </w:pPr>
            <w:r>
              <w:rPr/>
              <w:t>-     4 балла</w:t>
            </w:r>
          </w:p>
        </w:tc>
      </w:tr>
    </w:tbl>
    <w:p>
      <w:pPr>
        <w:pStyle w:val="22"/>
        <w:jc w:val="both"/>
        <w:rPr/>
      </w:pPr>
      <w:r>
        <w:rPr/>
        <w:t>Если номера первой, второй, третьей, четвертой, пятой категории по суммарному количеству баллов не соответствуют категории, установленной при предварительной оценке (1 этап), то принимаются следующие решения:</w:t>
      </w:r>
    </w:p>
    <w:p>
      <w:pPr>
        <w:pStyle w:val="22"/>
        <w:jc w:val="both"/>
        <w:rPr/>
      </w:pPr>
      <w:r>
        <w:rPr/>
        <w:t>- в случае, если суммарное количество баллов в номере  первой категории ниже значений, установленных для данной категории, номеру присваивается более низкая категория – вторая;</w:t>
      </w:r>
    </w:p>
    <w:p>
      <w:pPr>
        <w:pStyle w:val="22"/>
        <w:jc w:val="both"/>
        <w:rPr/>
      </w:pPr>
      <w:r>
        <w:rPr/>
        <w:t>- в случае, если в номерах второй, третьей, четвертой и пятой категории суммарное количество баллов ниже установленных значений, номера выводятся из номерного фонда для ремонта.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уменьшение требуемого количества баллов на 10%, кроме номеров второй, третьей, четвертой и пятой катег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экспертной оценки составляется акт, который оформляется в   2-х экземпля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акту прилагаются протоколы, подписанные представителями аккредитованной организацией и заявителя в 2-х экземплярах. Один экземпляр протоколов остается у заявителя, второй направляется в аккредитованную организацию.</w:t>
      </w:r>
    </w:p>
    <w:p>
      <w:pPr>
        <w:pStyle w:val="22"/>
        <w:jc w:val="both"/>
        <w:rPr/>
      </w:pPr>
      <w:r>
        <w:rPr/>
        <w:t>5.2.9. Оценка персонала гостиниц и иных средств размещения проводится в соответствии с требованиями указанными в приложении 8 к настоящей Системе и критериями балльной оценки с учетом следующего суммарного количества баллов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тегории – «пять звезд»          -         29 баллов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тегории – «четыре звезды»   -         27 баллов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тегории – «три звезды»         -         25 баллов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тегории – «две звезды»         -         19 баллов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тегории – «одна звезда»        -        17 баллов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балльной оценки составляются протоколы, в которых указывается суммарное количество баллов, и на основании которых проводится окончательная оценка соответствия персонала категории из расчета 1 балл за одно соответствие требованиям к персоналу гостиниц и иных средств размещения, указанных в приложении 8 к настоящей Сис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 Принятие решения аккредитованной организацией о присвоении гостинице и иному средству размещения категории проводится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кредитованная организация анализирует вышеуказанные документы и  принимает решение о присвоении гостинице или иному средству размещения катег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ешение о присвоении гостинице или иному средству размещения категории подписывается руководителем аккредитованной организации и заверяется печать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кредитованная организация оформляет свидетельство о присвоении гостинице и иному средству размещения соответствующей категории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идетельство о присвоении гостинице и иному средству размещения категории, предусмотренной настоящей Системой содержит: наименование аккредитованной организации, проводившей классификацию; дату и номер выдачи; полное название гостиницы и иного средства размещения; место нахождения; присвоенную категорию; должность, фамилию, имя и отчество руководителя аккредитованной организации и его подпись, заверенную печать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пия свидетельства направляется в Минспорттуризм Ро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внесения в перечень классифицированных гостиниц и иных средств раз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ккредитованной организации остается один экземпляр акта с протоко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ринятия решения об отказе в присвоении категории, решение с обязательным указанием причин отказа направляется заявителю не позднее 30 календарных дней со дня принятия решения аккредитованной организ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4. Подтверждение категории классифицированных гостиниц и иных средств размещения осуществляется 1 раз в 2 года по результатам проведения аккредитованной организацией оценки соответствия гостиницы или иного средства размещения требованиям присвоенной катего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проведении работ по подтверждению категории классифицированных гостиниц и иных средств размещения аккредитованная организация проверяет устранение несоответствий, выявленных в ходе проведения классификации, но не повлиявших на решение о присвоении категории, а также фиксирует несоответствия, возникшие за истекший период. По результатам работ по подтверждению категории составляется акт, на основании которого аккредитованная организация принимает решение о подтверждении соответствующей катего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направляется аккредитованной организацией заявителю с уведомлением о вручении. Копия решения направляется в Минспорттуризм Ро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внесения в перечень классифицированных гостиниц и иных средств разм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5. Аккредитованные организации проводят дополнительную оценку соответствия гостиниц и иных средств размещения соответствующей категории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личие информации о претензиях к гостинице и иному средству размещения, имеющему свидетельство о присвоении категории, поступившей в Минспорттуризм 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>, в аккредитованную организ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органы исполнительной власти субъектов Российской Федерации в сфере туриз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й в планировке помещений, технологии оказания услуг, организационной структуре гостиницы и иного средства размещения, которые могут повлиять на качество оказываем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6. При отрицательных результатах оценки аккредитованная организация принимает решение о приостановлении или отмене действия категории. Решение направляется  заявителю с уведомлением о вручении. Копия решения направляется в Минспорттуризм Ро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несения изменений в перечень классифицированных гостиниц и иных средств разме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Рассмотрение апелля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. Апелляции по вопросам, связанным с классификацией, рассматривает Комиссия по апелляциям, создаваемая Минспорттуризмом Росс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2. Комиссия по апелляциям рассматривает апелляции, поданные в письменном виде, в течение 30 календарных дней после получения заявителем документов о присвоении или отказе в присвоении катег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иссия по апелляциям выносит решение по апелляциям не позднее, чем через 30 календарных дней с момента их получения. При необходимости комиссия по апелляциям может запрашивать от участников классификации дополнительные материалы. В этом случае срок рассмотрения апелляции увеличивается на время, необходимое для получения запрошен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кончании рассмотрения материалов комиссия по апелляциям принимает решение и направляет его вместе с материалами по апелляции в аккредитованную организацию и заявителю с уведомлением о вру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комиссии по апелляциям является обязательным к исполнению для всех участников класс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рименение знака категор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тиницы и иного средства размещ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1. Знак категории гостиницы и иного средства размещения графически представляет собой совокупность от одной до пяти пятиконечных звезд правильной формы произвольного разм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снованием для применения Знака категории гостиницы и иного средства размещения является свидетельство о присвоении соответствующей катег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Г</w:t>
      </w:r>
      <w:r>
        <w:rPr>
          <w:rFonts w:cs="Times New Roman" w:ascii="Times New Roman" w:hAnsi="Times New Roman"/>
          <w:color w:val="000000"/>
          <w:sz w:val="28"/>
          <w:szCs w:val="28"/>
        </w:rPr>
        <w:t>рафическое изображение, геометрические характеристики знака категории гостиницы и иного средства размещения должны соответствовать следующим требованиям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 категории гостиницы и иного средства размещения имеет прямоугольную форму с изображением пятиконечных звезд в количестве, соответствующем присвоенной категори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ображение звезд размещается в один ряд в средней части знак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верхней части знака наносится надпись следующего содержания: «Государственная система классификации объектов туристской индустрии»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 изготавливается из любого прочного материала, обеспечивающего длительное использование при соответствующих климатических условиях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ветовая гамма знака должна обеспечивать четкое восприятие нанесенной на него информаци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ота знака – 400 мм, ширина – 500 мм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 размещается у главного входа в гостиницу или иное средство размещ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гостиниц и иных средств размещения категории «мини-отель» вместо изображения звезд располагается текст: «мини-отел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Системе классификации гостиниц и иных средств размещ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гостиницам и иным средствам размещ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роме категории «мини-отель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нак "+" означает необходимость выполнения требования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ТРЕБОВАНИЕ                  │             КАТЕГОРИЯ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┬─────────┬───────┬───────┬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*   │   **    │  ***  │ ****  │*****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┴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ЗДАНИЕ И ПРИЛЕГАЮЩАЯ К НЕМУ ТЕРРИТОРИЯ     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┬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веска:                        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освещаемая или светящаяся                 │   +   │    +    │   +   │   +   │  +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ход для гостей                 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отдельный от служебного входа &lt;1&gt;         │       │         │   +   │   +   │  +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с козырьком для защиты от атмосферных     │       │         │       │   +   │  +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осадков на пути от автомобиля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воздушно-тепловая завеса                  │       │         │       │   +   │  +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в ресторан (кафе, бар и тому подобное)    │       │    +    │   +   │   +   │  +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з средства размещения &lt;2&gt;   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┴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 ТЕХНИЧЕСКОЕ ОБОРУДОВАНИЕ                  │       │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┬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йное освещение и энергоснабжение: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аварийное освещение (аккумуляторы,        │   +   │    +    │   +   │   +   │  +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фонари)                      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стационарный генератор &lt;3&gt;,               │       │         │   +   │   +   │  +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обеспечивающий основное освещение и работу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основного оборудования (в том числе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лифтов) в течение не менее 24 часов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снабжение:                  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горячее, холодное                          │   +   │    +    │   +   │   +   │  +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горячее от резервной системы ГВС на время  │       │         │   +   │   +   │  +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аварии, профилактических работ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установка по обработке воды с целью        │       │         │       │   +   │  +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беспечения ее пригодности для питья &lt;4&gt;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наличие бутилированной питьевой воды в     │   +   │    +    │   +   │  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номере (бесплатно) &lt;4&gt;        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диционирование воздуха во всех помещениях │       │         │       │   +   │  +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углогодично                   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е радиовещание с возможностью       │       │         │       │   +   │  +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трансляции во всех помещениях, включая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фты                           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фт &lt;5&gt; в здании:              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более 5 этажей                            │   +   │    +    │       │  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более трех этажей &lt;6&gt;                     │       │         │   +   │  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более двух этажей &lt;6&gt;                     │       │         │       │   +   │  +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служебный, грузовой (или                  │       │         │       │   +   │  +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грузоподъемник) &lt;1,6&gt;        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мя ожидания лифта (при наличии):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не более 45 сек.                          │       │         │   +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не более 30 сек.                          │       │         │       │   +   │  +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углосуточная работа лифта (при наличии)    │   +   │    +    │   +   │   +   │  +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ая связь из номера:     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внутренняя (без выхода за пределы         │   +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тиницы) или кнопка вызова обслуживающего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а в 100% номеров                     │       │         │       │  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внутренняя в 100% номеров                 │       │ + &lt;7&gt;   │       │  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внутренняя и городская в 100%             │       │         │+ &lt;7&gt;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номеров                      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внутренняя, городская,                    │       │         │       │   +   │  +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междугородная и международная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в 100% номеров                   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ы коллективного пользования в 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ых помещениях (вестибюле) в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бине или под акустическим колпаком:        │       │     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городской, междугородный                  │   +   │    +    │       │  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городской, междугородный, международный   │       │         │   +   │   +   │  +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┴───────┴─────────┴───────┴───────┴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НОМЕРНОЙ ФОНД          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┬───────┬─────────┬───────┬──────┬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 в одно/двухместных номерах не менее: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60%                                       │   +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80%                                       │       │    +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100%                                      │       │     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ногокомнатные номера или номера, которые    │       │         │   +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гут быть соединены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ногокомнатные номера                        │       │         │       │  +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ногокомнатные номера и номера, которые      │       │         │       │   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гут быть соединены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 менее 5% от общего количества номеров -   │       │         │       │   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ногокомнатные номера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щадь номера должна позволять гостю        │   +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бодно, удобно и безопасно передвигаться и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ть все оборудование и мебель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щадь номера (не учитывая площадь санузла,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джии, балкона), м2 не менее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┬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днокомнатного   │      однокомнатного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одноместного    │       двухместного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┼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     │            12           │   +   │    +    │   +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┼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     │            15           │       │         │       │  +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┼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     │            16           │       │         │       │   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┴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а, предназначенные для приема большего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а гостей, должны иметь площадь,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ределяемую из расчета на каждого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живающего, м2 не менее: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6 - для средств размещения круглогодичного│   +   │    +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функционирования;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4,5 - для средств размещения сезонного    │   +   │    +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функционирования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узел в номере (умывальник, унитаз, ванна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душ):     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не менее 25% номеров                      │   +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не менее 50% номеров                      │       │    +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100% номеров                              │       │     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щадь санузла, м2 не менее: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1,75                                      │   +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2,5                                       │       │    +    │   +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3,8                           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┴───────┴─────────┴───────┴──────┴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 ТЕХНИЧЕСКОЕ ОСНАЩЕНИЕ  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┬───────┬─────────┬───────┬──────┬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ранная сигнализация, электронные замки или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еокамеры в коридорах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вукоизоляция: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ышенная, обеспечивающая уровень шума менее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5 ДБ         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опление                                    │   +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нтилятор (в районах с жарким климатом) &lt;8&gt; │   +   │    +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лаждение  (или  кондиционирование)  воздуха│       │         │   +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обеспечения теплового комфорта  18  -  25│       │         │       │      │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д. С (в районах с жарким климатом) &lt;8&gt;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мостат для индивидуальной регулировки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мпературы   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┴───────┴─────────┴───────┴──────┴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5. САНИТАРНЫЕ ОБЪЕКТЫ ОБЩЕГО ПОЛЬЗОВАНИЯ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┬───────┬─────────┬───────┬──────┬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алеты:      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общий туалет из расчета один на           │   +   │    +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0 человек, проживающих в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номерах без туалета, но не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менее двух на этаж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вблизи общественных помещений             │   +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е туалетов: туалетные кабины,     │   +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мывальник с зеркалом, электророзетка,       │       │         │       │      │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алетная бумага, мыло &lt;9&gt;, махровые или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мажные полотенца (или электрополотенце),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ючки для одежды, корзина для мусора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ная или душевая общего пользования из     │   +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чета одна на 30 человек, проживающих в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ах без ванны или душа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ная или душевая общего пользования из     │       │    +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чета одна на 20 человек, проживающих в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ах без ванны или душа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е ванных комнат/душевых: ванны,   │   +   │    +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ушевые кабины, туалетная кабина, умывальник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зеркалом и полкой для туалетных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адлежностей, крючки для одежды, корзина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мусора    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┴───────┴─────────┴───────┴──────┴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ОБЩЕСТВЕННЫЕ ПОМЕЩЕНИЯ                                           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ые помещения должны иметь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┬───────┬─────────┬───────┬──────┬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бель и другое оборудование, соответствующее│   +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ункциональному назначению помещения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щадь холла &lt;1&gt;  не менее: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9 м2 плюс по 1 м2 из расчета на каждый    │   +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номер, начиная с 21-го, максимальная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лощадь может не превышать 25 м2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20 м2 плюс по 1 м2 из расчета на каждый   │       │    +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номер, начиная с 21-го, максимальная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лощадь может не превышать 40 м2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30 м2 плюс по 1 м2 из расчета на каждый   │       │         │   +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номер, начиная с 21-го, максимальная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лощадь может не превышать 80 м2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30 м2 плюс по 1 м2 из расчета на каждый   │       │         │       │  +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номер, начиная с 21-го, максимальная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лощадь может не превышать 120 м2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30 м2 плюс по 1 м2 из расчета на каждый   │       │         │       │   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номер, начиная с 21-го, максимальная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лощадь может не превышать 160 м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а приема и размещения с зоной для отдыха│   +   │    +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ожидания    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а приема и размещения с зоной для       │       │     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ыха и ожидания с соответствующей мебелью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есла, диваны, стулья, журнальные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лики), с газетами, журналами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с подачей напитков и музыкальным вещанием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вры, ковровое или иное напольное покрытие  │       │     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зоне отдыха 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коративное озеленение, художественные      │       │     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озиции, музыкальное вещание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видуальные сейфовые ячейки для хранения  │       │         │   +   │  +   │  +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ностей гостей &lt;10&gt;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рдероб вблизи общественных помещений &lt;1&gt;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шалки в холле и в общественных помещениях  │   +   │    +    │   +   │+ &lt;11&gt;│+ &lt;11&gt;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ещение (часть помещения) для просмотра    │   +   │    +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передач   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-зал с соответствующим оборудованием│       │         │       │   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знес-центр (электронные средства связи,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пировальная техника, помещения для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говоров, компьютеры)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ортивно-оздоровительный центр с тренажерным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лом         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вательный бассейн                         │       │         │       │   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вательный бассейн или сауна с             │       │         │       │   +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и-бассейном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вровое покрытие (ковры) в коридорах        │       │     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й кабинет                          │       │         │       │   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газины и торговые киоски       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┴───────┴─────────┴───────┴──────┴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ПОМЕЩЕНИЯ ДЛЯ ПРЕДОСТАВЛЕНИЯ УСЛУГ ПИТАНИЯ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┬───────┬─────────┬───────┬──────┬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торан или другие типы предприятий питания │       │    +    │   +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торан      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несколько залов               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банкетный зал (залы), возможен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трансформируемый в конференц-зал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ночной клуб (бар)             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фе/бар                         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┴───────┴─────────┴───────┴──────┴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. УСЛУГИ                 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┬───────┬─────────┬───────┬──────┬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а приема - круглосуточный прием         │   +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В домах отдыха, пансионатах и аналогичных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х размещения допускается наличие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ы приема, с которой можно связаться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углосуточно. Для средств размещения с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анием оздоровительных услуг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ускается замена ночных дежурных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работниками, оказывающими неотложную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ую помощь)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учение корреспонденции гостям              │   +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а поиска проживающих &lt;6&gt;    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вейцар &lt;6&gt;                      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нос багажа (из машины в номер и из номера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машину) круглосуточно:                     │       │         │       │      │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обязательно &lt;12&gt;              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по просьбе                                │       │    +    │   +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тренняя побудка (по просьбе)                │   +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Ежедневная уборка номера горничной, включая  │   +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правку постелей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черняя подготовка номера       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ена постельного белья: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один раз в пять дней                      │   +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один раз в три дня                        │       │    +    │   +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ежедневно                     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ена полотенец: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один раз в три дня                        │   +   │    +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ежедневно                                 │       │     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ирка и глажение:                           │       │         │       │      │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исполнение в течение суток                │       │         │ + &lt;6&gt; │  +   │  +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экспресс-обслуживание &lt;6&gt;     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жение:     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исполнение в течение 1 часа   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предоставление утюга, гладильной доски    │   +   │    +    │   +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мчистка &lt;6&gt;: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исполнение в течение суток                │       │         │   +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экспресс-обслуживание         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лкий ремонт одежды                         │       │     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ат для чистки обуви                     │       │     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е и телеграфные услуги                │       │     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равление и доставка корреспонденции,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ксов/телефаксов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Хранение ценностей в сейфе администрации     │   +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Хранение багажа                              │   +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мен валюты или прием платежей по кредитным │       │         │   +   │  +   │  +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там &lt;1&gt;    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встреч и проводов (в аэропорту,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вокзале и так далее)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 такси                                  │       │     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енда (прокат) автомашины       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онирование и/или продажа билетов на        │       │     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личные виды транспорта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онирование и/или продажа билетов в театры,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спортивные, зрелищные мероприятия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ристские услуги: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туристская информация                     │   +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экскурсии, гиды-переводчики               │       │         │    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е услуги: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ызов скорой помощи, пользование аптечкой   │   +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┴───────┴─────────┴───────┴──────┴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. УСЛУГИ ПИТАНИЯ         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┬───────┬─────────┬───────┬──────┬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:                                │       │         │       │      │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возможность выбора любого из вариантов    │       │         │ + &lt;1&gt;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редоставляемого питания (завтрак,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двухразовое, трехразовое питание)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предоставление завтрака (7.00 - 10.00)    │    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круглосуточное предоставление услуг       │       │         │       │  +   │  +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итания &lt;6&gt;    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в номере:                       │       │         │       │      │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в часы завтрака                           │       │         │+ &lt;1&gt;  │      │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круглосуточно &lt;6&gt;                         │       │         │       │  +   │  +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меню завтрака в номере &lt;6&gt;                │       │     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┴───────┴─────────┴───────┴──────┴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ТРЕБОВАНИЯ К ПЕРСОНАЛУ И ЕГО ПОДГОТОВКЕ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┬───────┬─────────┬───────┬──────┬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сьменные стандарты для персонала,          │   +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ксирующие функциональные обязанности и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ые правила работы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я: руководители и персонал должны │   +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овать квалификационным требованиям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рофессиональным стандартам) к основным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ям работников туристской индустрии -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ктор "Гостиницы"    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┼─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шний вид персонала:                       │       │         │ 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енная одежда, служебные значки           │       │    +    │   +   │  +   │  +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───────┴───────┴─────────┴───────┴──────┴──────┘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Требование не является обязательным для гостиниц и других средств размещения с количеством номеров менее 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При наличии ресторана (кафе, бара и прочего), кроме домов отдыха, пансионатов и других аналогичных средств разме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3&gt; Требование не является обязательным при использовании аварийного энергоснаб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4&gt; В районах, где отсутствует гарантия качества питьевой в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5&gt; Требование не является обязательным в случае невозможности установки лифта по техническим причинам (при наличии документального подтверждения). При отсутствии лифта обеспечивается бесплатная доставка багаж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6&gt; Требование не является обязательным для коттеджей, домов отдыха, пансионатов и других аналогичных средств разме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7&gt; В домах отдыха, пансионатах и других аналогичных средствах размещения допускается наличие внутренней телефонной связи или кнопки вызова обслуживающего персон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8&gt; Районы, расположенные в южной климатической зо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9&gt; Допускается наличие диспенсера с жидким мыл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0&gt; Требование не является обязательным при наличии индивидуальных сейфов в 100% номе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1&gt; Для гостиниц и других средств размещения с количеством номеров менее 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2&gt; Для всех категорий гостиниц и других средств размещения при отсутствии лифта (см. раздел 2 приложения 1 к настоящей Системе "Лифт в здании"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Системе классификации гостиниц и иных средств раз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гостиницам и иным средствам размещ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и «мини-отель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(Знак "+" означает необходимость выполнения требования)</w:t>
      </w:r>
    </w:p>
    <w:tbl>
      <w:tblPr>
        <w:tblW w:w="9356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б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полнение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ДАНИЕ И ПРИЛЕГАЮЩАЯ К НЕМУ ТЕРРИТОР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720" w:hanging="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ве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освещаемая или светящая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ход для г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отдельный от служебного в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ХНИЧЕСКОЕ ОБОРУДОВАНИЕ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720" w:hanging="0"/>
              <w:outlineLvl w:val="2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рийное освещение и энерг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аварийное освещение (аккумуляторы, фонар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стема отопления (водяное, газовое, электрическое, друг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Д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720" w:hanging="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горячее, холод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НАЯ СВЯЗ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720" w:hanging="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городская, междугородняя, международ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НОЙ ФОН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площадь номера должна позволять гостю свободно, удобно и безопасно передвигаться и использовать все оборудование и меб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площадь номера (не учитывая площадь санузла, лоджии, балкона) м</w:t>
            </w:r>
            <w:r>
              <w:rPr>
                <w:rFonts w:cs="Courier New" w:ascii="Courier New" w:hAnsi="Courier New"/>
                <w:sz w:val="16"/>
                <w:szCs w:val="16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, не мене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- однокомнатного одноместного –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- однокомнатного двухместного –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санузел в номере (умывальник, унитаз, ванна или душ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ЕСТВЕННЫЕ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ественные помещения должны име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мебель и другое оборудование, соответствующее функциональному назначению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площадь холла не менее 9 м</w:t>
            </w:r>
            <w:r>
              <w:rPr>
                <w:rFonts w:cs="Courier New" w:ascii="Courier New" w:hAnsi="Courier New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служба приема и размещения с зоной для отдыха и ожи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МЕЩЕНИЕ ДЛЯ ПРЕДОСТАВЛЕНИЯ УСЛУГ ПИТ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столовая/ буфет/каф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служба приема – круглосуточный пр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вручение корреспонденции гост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утренняя побудка (по просьб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ежедневная уборка номера горничной, включая заправку пос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смена постельного белья не реже одного раза в пять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смена полотенец не реже одного раза в три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предоставление утюга, гладильной до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хранение ценностей в сейфе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хранение бага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предоставление туристск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вызов скорой помощи, пользование апте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БОВАНИЯ К ПЕРСОНАЛУ И ЕГО ПОДГОТОВ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ьменные стандарты для персонала, фиксирующие функциональные обязанности и установленные правила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лификация: руководители и персонал должны соответствовать квалификационным требованиям (профессиональные стандарты) к основным должностям работников туристской индустрии – сектор «Гостиниц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Системе классификации гостиниц и иных средств раз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балльной оценки гостини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ругих средств размещения различных категорий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 количеством номеров более 50</w:t>
      </w:r>
    </w:p>
    <w:p>
      <w:pPr>
        <w:pStyle w:val="ConsPlusNonformat"/>
        <w:widowControl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 │                           ТРЕБОВАНИЕ                  │ Кол-в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 │                                                       │ баллов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│                                2                      │   3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  │Здания и общественные помещения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   │Расположение средства размещения в здании, являющемся  │   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торико-архитектурным памятником федерального значения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положение средства размещения в здании, являющемся  │   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торико-архитектурным памятником местного значения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   │Внешний вид (фасад, балконы, лоджии, ставни):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3   │Наличие второго лифта (служебного), используемого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ключительно для персонала и доставки багажа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   │Наличие гостевых лифтов: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2 лифта и более                                        │   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 лифт                                                 │   3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   │Наличие гостиных (салонов)                             │   2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   │Наличие этажей (номеров) для некурящих                 │   2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   │Наличие отдельного входа с улицы в ресторан, кафе или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ар    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   │Качество, состояние интерьера холлов, салонов и других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щественных помещений и их оборудования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1 │Напольное покрытие: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2 │Стены: 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3 │Занавеси: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4 │Освещение: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5 │Мебель: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   │Площадь, занятая ресторанами, м2 не менее: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1,8 на 1 проживающего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1,6 на 1 проживающего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1,2 на 1 проживающего (допускается уменьшение данного│  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казателя на 20% в случае расположения средства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змещения в местности с достаточным количеством близко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положенных предприятий общественного питания)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  │Площадь, занятая барами, м2 не менее: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1,8 на 1 проживающего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1,3 на 1 проживающего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0,39 на 1 проживающего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  │Качество и состояние оборудования номерного фонда (в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00% номеров)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   │Напольное покрытие: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   │Мебель: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   │Занавеси: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   │Постельные принадлежности: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  │Телевидение в номерах (телевизор с кабельным или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путниковым каналом для внутреннего показа фильмов или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 xml:space="preserve">аренда </w:t>
      </w:r>
      <w:r>
        <w:rPr>
          <w:lang w:val="en-US"/>
        </w:rPr>
        <w:t>DVD</w:t>
      </w:r>
      <w:r>
        <w:rPr/>
        <w:t xml:space="preserve">-проигрывателя, </w:t>
      </w:r>
      <w:r>
        <w:rPr>
          <w:lang w:val="en-US"/>
        </w:rPr>
        <w:t>DVD</w:t>
      </w:r>
      <w:r>
        <w:rPr/>
        <w:t>-дисков в 100% номеров)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  │Качество, состояние оборудования ванных комнат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1   │Стены, пол: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2   │Сантехническое оборудование: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3   │Краны: 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4   │Наличие табурета или стульчика в ванной комнате        │   2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5   │Наличие в ванне специального покрытия, предохраняющего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 падения при скольжении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6   │Подогрев пола в ванной комнате                         │   3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7   │Наличие банной простыни (махрового халата)             │   2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8   │Состояние покрытия стен в ванной комнате: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9   │Наличие бидэ не менее чем в 50% номеров (в ванной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мнате)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10  │Наличие фена в ванной комнате в 100% номеров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  │Телефонная кабина (телефонный автомат) с междугородной │по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вязью                                                 │баллу з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кабин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4-х бал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лов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  │Телекс или электронная почта                           │   2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  │Телефакс     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   │Транспортное обслуживание: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ставка проживающих и багажа                          │   6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   │Дополнительные услуги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   │Наличие парикмахерской (косметического салона)         │   2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2   │Наличие ресторанов, кафе, других предприятий питания   │по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у з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каждо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предпр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ятие п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тания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6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ов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3   │Наличие ресторана национальной кухни или               │   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пециализированного ресторана с фирменными блюдами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4   │Время работы предприятий питания не менее: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14 часов в сутки                                     │   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12 часов в сутки                                     │   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8 часов в сутки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5   │Время работы баров не менее: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14 часов в сутки                                     │   8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12 часов в сутки                                     │   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8 часов в сутки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6   │Наличие постоянных или временных торговых точек        │по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у з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торговую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точку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4-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ов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7   │Охраняемая автостоянка с неограниченным временем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арковки (кроме мотелей) с количеством мест: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50% от количества мест в средстве размещения в       │   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крытом или открытом паркинге на расстоянии до 100 м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 средства размещения с возможностью предоставления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луги подачи автомобиля;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50% от количества мест в средстве размещения в       │   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аркинге на расстоянии до 200 м от средства размещения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районах (кварталах, местах) без автомобильного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вижения;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30% от количества мест в средстве размещения         │   2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8   │Наличие проката: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автотранспорта    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курортно-бытовых товаров и инвентаря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9   │Наличие комнаты площадью не менее 30 м2 с естественным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свещением для детских игр: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од наблюдением квалифицированного персонала (не  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нее 5 часов в сутки)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без наблюдения квалифицированного персонала          │   2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0  │Наличие сервиса для инвалидов                          │  10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1  │Наличие прочих услуг (аттракционы, читальный зал,      │  по 1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ормационные услуги, экскурсионные услуги,           │баллу з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луги переводчика, обмен валюты и другие)             │услуг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6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ов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2  │Наличие зала для фитнеса площадью не менее 30 м2 с не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нее 6-ю гимнастическими снарядами или тренажерами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3  │Наличие теннисного корта/4-стенного корта для сквоша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7 м х 10 м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4  │Наличие плавательного бассейна с площадью водной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верхности м2: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80                                          │   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60                                          │   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35         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нее 35          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5  │Наличие сауны: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а 6 и более человек                                 │   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нее 6 человек                                      │   1    │</w:t>
      </w:r>
    </w:p>
    <w:p>
      <w:pPr>
        <w:pStyle w:val="ConsPlusNonformat"/>
        <w:widowControl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┴────────┘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Системе классификации гостиниц и иных средств размещ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балльной оценки гостиниц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ругих средств размещения различных категорий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оличеством номеров менее 50</w:t>
      </w:r>
    </w:p>
    <w:p>
      <w:pPr>
        <w:pStyle w:val="ConsPlusNonformat"/>
        <w:widowControl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 │                           ТРЕБОВАНИЕ                  │ Кол-в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 │                                                       │ баллов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│                                2                      │   3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  │Расположение средства размещения у моря (океана), на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ерегу реки или естественного водоема &lt;1&gt;: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ервая линия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торая линия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третья линия      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  │Здания и общественные помещения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   │Расположение средства размещения в здании, являющемся  │   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торико-архитектурным памятником федерального значения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положение средства размещения в здании, являющемся  │    4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торико-архитектурным памятником местного значения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   │Внешний вид (фасад, балконы, лоджии, ставни):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ы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и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ы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   │Наличие гостевых лифтов                                │    3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   │Наличие гостиных (салонов)                             │    2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5   │Наличие этажей (номеров) для некурящих                 │    2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6   │Качество, состояние интерьера холлов, салонов и других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щественных помещений и их оборудования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6.1 │Напольное покрытие: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6.2 │Стены: 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6.3 │Занавеси: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6.4 │Освещение: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6.5 │Мебель: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  │Качество и состояние оборудования номерного фонда (в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00% номеров)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   │Напольное покрытие: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   │Мебель: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   │Занавеси: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4   │Постельные принадлежности: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  │Телевидение в номерах (телевизор с кабельным или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путниковым каналом для внутреннего показа фильмов или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 xml:space="preserve">аренда </w:t>
      </w:r>
      <w:r>
        <w:rPr>
          <w:lang w:val="en-US"/>
        </w:rPr>
        <w:t>DVD</w:t>
      </w:r>
      <w:r>
        <w:rPr/>
        <w:t xml:space="preserve">-проигрывателя, </w:t>
      </w:r>
      <w:r>
        <w:rPr>
          <w:lang w:val="en-US"/>
        </w:rPr>
        <w:t>DVD</w:t>
      </w:r>
      <w:r>
        <w:rPr/>
        <w:t>-дисков в 100% номеров)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  │Качество, состояние оборудования ванных комнат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1   │Стены, пол: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2   │Сантехническое оборудование: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3   │Краны: 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4   │Наличие табурета или стульчика в ванной комнате        │    2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5   │Наличие в ванне специального покрытия, предохраняющего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 падения при скольжении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6   │Подогрев пола в ванной комнате                         │    3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7   │Наличие банной простыни (махрового халата)             │    2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8   │Состояние покрытия стен в ванной комнате: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9   │Наличие бидэ не менее чем в 50% номеров (в ванной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мнате)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10  │Наличие фена в ванной комнате в 100% номеров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  │Телефонная кабина (телефонный автомат) с междугородней │по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вязью                                                 │баллу з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кабин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4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х баллов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  │Телекс или электронная почта                           │    2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   │Телефакс 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   │Транспортное обслуживание: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ставка проживающих и багажа                          │    6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   │Дополнительные услуги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1  │Время работы предприятий питания не менее: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14 часов в сутки                                     │   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12 часов в сутки                                     │    4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8 часов в сутки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2  │Время работы баров не менее: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14 часов в сутки                                     │    8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12 часов в сутки                                     │   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8 часов в сутки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3  │Охраняемая автостоянка с неограниченным временем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арковки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4  │Наличие сервиса для инвалидов                          │   10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5  │Наличие прочих услуг (читальный зал,                   │по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ормационные услуги, экскурсионные услуги, услуги    │баллу з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реводчика)                                           │услуг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6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ов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6  │Наличие сауны: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а 6 и более человек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нее 6 человек   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7  │Наличие закрытого плавательного бассейна с площадью м2: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150 (площадь водной поверхности не менее 80)│   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100 (площадь водной поверхности не менее 60)│    4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80 (площадь водной поверхности не менее 35)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нее 35          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8  │Наличие открытого плавательного бассейна &lt;1&gt;  с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догреваемой водой с площадью водной поверхности м2: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80                                          │   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60                                          │    4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35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нее 35          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9  │Наличие открытого плавательного бассейна &lt;21&gt; с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подогреваемой водой с площадью водной поверхности м2: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80                                          │    4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60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35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нее 35          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┴────────┘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1&gt; Для гостиниц и других средств размещения, расположенных в курортной мест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к Системе классификации гостиниц и иных средств размещ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балльной оценки домов отдыха,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ансионатов и других аналогичных средств размещения</w:t>
      </w:r>
    </w:p>
    <w:p>
      <w:pPr>
        <w:pStyle w:val="ConsPlusNonformat"/>
        <w:widowControl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 │                           ТРЕБОВАНИЕ                  │ Кол-в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 │                                                       │ баллов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│                                2                      │   3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  │Расположение средства размещения у моря (океана), на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ерегу реки или естественного водоема: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ервая линия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торая линия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третья линия      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  │Площадь территории (включая площадь застройки) в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чете на одного отдыхающего м2: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более 200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 100 до 200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 50 до 100      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  │Наличие парковой/лесопарковой зоны площадью: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более 10 га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2 га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нее 1 га        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  │Состояние паркового/лесопаркового хозяйства (деревьев,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старников, декоративных растений, травяного покрова,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рожек, тропинок)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  │Расположение сооружений для развлечений и фитнеса на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крытом воздухе в местах, наиболее удаленных о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легающих улиц, зданий и технических зон средства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змещения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  │Состояние навесов, беседок: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  │Здания и общественные помещения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1   │Расположение средства размещения в здании, являющемся  │   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торико-архитектурным памятником федерального значения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2   │Расположение средства размещения в здании, являющемся  │    4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торико-архитектурным памятником местного значения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3   │Расположение средства размещения на территории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торико-архитектурных памятников, религиозно-культовых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ъектов, заповедников, географических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стопримечательностей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4   │Наличие стилизованных средств размещения (замок, изба, │    1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юрта, плавсредство и другие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5   │Наличие балконов или лоджий: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 100% номеров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 50% номеров     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6   │Внешний вид (фасад, балконы, лоджии, ставни):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ы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и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ы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7   │Наличие второго лифта (служебного), используемого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ключительно для персонала и доставки багажа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8   │Наличие гостевых лифтов: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2 лифта и более                                        │    5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 лифт    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9   │Наличие гостиных (салонов)                             │    2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10  │Наличие этажей (номеров) для некурящих                 │    2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   │Качество, состояние интерьера холлов, салонов и других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щественных помещений и их оборудования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1   │Напольное покрытие: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2   │Стены: 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3   │Занавеси: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4   │Освещение: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5   │Мебель: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   │Качество и состояние оборудования номерного фонда (в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00% номеров)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   │Напольное покрытие: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2   │Мебель: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3   │Занавеси: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4   │Постельные принадлежности: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   │Телевидение в номерах (телевизор с кабельным или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путниковым каналом для внутреннего показа фильмов или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ренда видеомагнитофона, видеокассет в 100% номеров)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   │Качество, состояние оборудования ванных комнат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1  │Стены, пол: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2  │Сантехническое оборудование: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3  │Краны: 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тличное   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хорошее    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довлетворительное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4  │Наличие табурета или стульчика в ванной комнате        │    2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5  │Наличие в ванне специального покрытия, предохраняющего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 падения при скольжении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6  │Подогрев пола в ванной комнате                         │    3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7  │Наличие банной простыни (махрового халата)             │    2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8  │Наличие фена в ванной комнате в 100% номеров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   │Телефонная кабина (телефонный автомат) с междугородной │по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вязью                                                 │баллу з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кабин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4-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ов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   │Услуги связи: телефон, почта, телеграф, телефакс,      │    1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нная почта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   │Транспортное обслуживание: доставка проживающих и      │   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агажа 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   │Услуги питания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1  │Наличие ресторанов, кафе, столовых, баров              │по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у з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каждо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предпр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яти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питан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6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ов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2  │Обслуживание: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шведский стол"                                      │    5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а ля карт"                                          │    4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ыбор меню при полном пансионе и полупансионе во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ремя обеда или ужина: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ню из четырех блюд - выбор как минимум из трех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сновных блюд, двух закусок и двух десертов (для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редств размещения с оказанием лечебно-оздоровительных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луг допускается во время обеда диетическое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андартное меню с возможностью замены блюд)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ню из четырех блюд - выбор как минимум из двух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сновных блюд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3  │Напитки: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бслуживание напитками на этаже не менее 16 часов в  │   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тки или мини-бар в 100% номеров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бслуживание напитками на территории пансионата, дома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дыха и средства размещения с оказанием лечебно-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здоровительных услуг не менее: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- 16 часов в сутки                                   │   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- 12 часов в сутки                                   │    4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- автомат для напитков или круглосуточная            │   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одажа напитков на территории средства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азмещения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   │Дополнительные услуги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1  │Наличие парикмахерской (косметического салона)         │    2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2  │Наличие постоянных или временных торговых точек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по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у з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торговую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точку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4-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ов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3  │Обеспечение специализированного отдыха (охота, рыбалка │по одн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другое)                                              │му балл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за каж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дый вид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4 баллов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4  │Наличие: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закрытого теннисного корта/четырехстенного корта для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квоша размером не менее 7 x 10 м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лощадок для тенниса, гольфа, футбола и прочего      │по одн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му балл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за каж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дую пл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щадку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6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ов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5  │Наличие терренкура (пешеходного маршрута с разметкой   │    1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стояния)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6  │Наличие велосипедной дорожки для велопрогулок          │    2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7  │Наличие закрытого плавательного бассейна с площадью м2: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150 (площадь водной поверхности не менее 80)│   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100 (площадь водной поверхности не менее 60)│    4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80 (площадь водной поверхности не менее 35)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нее 35          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8  │Наличие открытого плавательного бассейна с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догреваемой водой с площадью водной поверхности м2: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80                                          │   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60                                          │    4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35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нее 35          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9  │Наличие открытого плавательного бассейна с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подогреваемой водой с площадью водной поверхности м2: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80                                          │    4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60                                     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е менее 35         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нее 35          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10 │Наличие проката: автотранспорта, водного и             │    1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домоторного транспорта, катамаранов, аквалангов;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вотных (лошади, верблюды, собачьи упряжки);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рортно-бытовых товаров и инвентаря и прочего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11 │Наличие комнаты для детских игр площадью не менее 30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2 с естественным освещением: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од наблюдением квалифицированного персонала (не     │    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нее 5 часов в сутки)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без наблюдения квалифицированного персонала          │    2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12 │Наличие детской игровой площадки: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од наблюдением квалифицированного персонала (не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нее 5 часов в сутки)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без наблюдения квалифицированного персонала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13 │Наличие прочих услуг (аттракционы,                     │по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читальный зал, информационные услуги,                  │баллу з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кскурсионные услуги, услуги переводчика, обмен валюты │услуг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другие)                                              │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6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ов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14 │Наличие зала для фитнеса площадью не менее 30 м2 с не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нее 6-ю гимнастическими снарядами или тренажерами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15 │Наличие сауны: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а 6 и более человек                             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нее 6 человек         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16 │Общий/косметический массаж                             │    1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    │Охраняемая автостоянка с неограниченным временем       │    1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арковки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    │Наличие сервиса для инвалидов                          │   10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    │Оздоровительные услуги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1  │Наличие оздоровительных процедур:                      │по одн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му балл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за каж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дый вид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лечен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6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ов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2  │Наличие природных факторов для оказания оздоровительных│    1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луг  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3  │Наличие современного оборудования для оздоровительных  │   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цедур (не менее 40% от общего кол-ва оборудования с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атой изготовления не более пятилетней давности)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4  │Наличие кабинетов бальнеогрязевых процедур             │по одн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му балл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за каж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дую пр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цедур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6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ов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5  │Наличие кабинетов процедур талассотерапии              │по одн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му балл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за каж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дую пр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цедур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6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ов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6  │Наличие кабинетов прочих оздоровительных процедур      │по одн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му балл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за каж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дую пр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цедур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о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олее 6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ллов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7  │Квалифицированная медицинская помощь (консультации)    │    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рача-специалиста                                      │        │</w:t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Page"/>
          </w:footnotePr>
          <w:type w:val="nextPage"/>
          <w:pgSz w:w="11906" w:h="16838"/>
          <w:pgMar w:left="1134" w:right="567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┴────────┘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639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к Системе классификации гостиниц и иных средств размещения</w:t>
      </w:r>
    </w:p>
    <w:p>
      <w:pPr>
        <w:pStyle w:val="Heading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Требования к номерам гостниц и других средств размещеня различных категорий</w:t>
      </w:r>
    </w:p>
    <w:p>
      <w:pPr>
        <w:pStyle w:val="Heading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27"/>
        <w:gridCol w:w="1028"/>
        <w:gridCol w:w="1028"/>
        <w:gridCol w:w="1028"/>
        <w:gridCol w:w="907"/>
        <w:gridCol w:w="907"/>
        <w:gridCol w:w="907"/>
        <w:gridCol w:w="907"/>
        <w:gridCol w:w="908"/>
      </w:tblGrid>
      <w:tr>
        <w:trPr>
          <w:tblHeader w:val="true"/>
          <w:trHeight w:val="560" w:hRule="atLeast"/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высшей категор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категор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категор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категор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категори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категории</w:t>
            </w:r>
          </w:p>
        </w:tc>
      </w:tr>
      <w:tr>
        <w:trPr>
          <w:trHeight w:val="709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юит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апартамент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люкс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тудия»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27"/>
        <w:gridCol w:w="1028"/>
        <w:gridCol w:w="1028"/>
        <w:gridCol w:w="1028"/>
        <w:gridCol w:w="907"/>
        <w:gridCol w:w="907"/>
        <w:gridCol w:w="908"/>
        <w:gridCol w:w="907"/>
        <w:gridCol w:w="908"/>
      </w:tblGrid>
      <w:tr>
        <w:trPr>
          <w:tblHeader w:val="true"/>
          <w:trHeight w:val="321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outlineLvl w:val="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outlineLvl w:val="9"/>
              <w:rPr>
                <w:sz w:val="24"/>
              </w:rPr>
            </w:pPr>
            <w:r>
              <w:rPr>
                <w:sz w:val="24"/>
              </w:rPr>
              <w:t>Одна жилая комна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1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Две жилые комнаты </w:t>
              <w:noBreakHyphen/>
            </w:r>
          </w:p>
          <w:p>
            <w:pPr>
              <w:pStyle w:val="1"/>
              <w:jc w:val="left"/>
              <w:outlineLvl w:val="9"/>
              <w:rPr>
                <w:sz w:val="24"/>
              </w:rPr>
            </w:pPr>
            <w:r>
              <w:rPr>
                <w:sz w:val="24"/>
              </w:rPr>
              <w:t>гостиная/столовая/кабинет и спальня общей площадью не менее 35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е и более жилые комнаты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тиная/столовая и спальня (кабинет) общей площадью не менее 4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и и более жилые комнаты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тиная/столовая, спальня, кабинет общей площадью не менее 75 м</w:t>
            </w:r>
            <w:r>
              <w:rPr>
                <w:vertAlign w:val="superscript"/>
              </w:rPr>
              <w:t>2 (22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firstLine="318"/>
              <w:jc w:val="left"/>
              <w:outlineLvl w:val="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1"/>
              <w:ind w:firstLine="318"/>
              <w:jc w:val="left"/>
              <w:outlineLvl w:val="9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Техническое оснащ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вещение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>
                <w:b/>
                <w:b/>
              </w:rPr>
            </w:pPr>
            <w:r>
              <w:rPr/>
              <w:t>от потолочного (настенного) или напольного светильника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/>
              <w:t xml:space="preserve">прикроватный светильник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/>
              <w:t>настольная лампа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rStyle w:val="FootnoteCharacters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/>
              <w:t>светильник над умывальником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/>
              <w:t>выключатель дистанционного управления основного источника света у изголовья кровати</w:t>
            </w:r>
            <w:r>
              <w:rPr>
                <w:vertAlign w:val="superscript"/>
              </w:rPr>
              <w:t>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numPr>
                <w:ilvl w:val="0"/>
                <w:numId w:val="14"/>
              </w:numPr>
              <w:ind w:left="0" w:hanging="360"/>
              <w:outlineLvl w:val="9"/>
              <w:rPr/>
            </w:pPr>
            <w:r>
              <w:rPr/>
              <w:t>выключатель освещения у входа в номер и у изголовья крова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5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widowControl w:val="false"/>
              <w:outlineLvl w:val="9"/>
              <w:rPr/>
            </w:pPr>
            <w:r>
              <w:rPr/>
              <w:t>Фонарь карманный электрическ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лефонный аппарат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/>
              <w:t>в номере на прикроватной тумбочке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+</w:t>
            </w:r>
            <w:r>
              <w:rPr>
                <w:vertAlign w:val="superscript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/>
              <w:t>в каждой комнате</w:t>
            </w:r>
            <w:r>
              <w:rPr>
                <w:vertAlign w:val="superscript"/>
              </w:rPr>
              <w:t>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/>
              <w:t>дополнительно в ванной комнате (или кнопка вызова обслуживающего персонала)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rStyle w:val="FootnoteCharacters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vertAlign w:val="superscript"/>
              </w:rPr>
            </w:pPr>
            <w:r>
              <w:rPr/>
              <w:t>Будильное устройство (таймер)</w:t>
            </w:r>
            <w:r>
              <w:rPr>
                <w:vertAlign w:val="superscript"/>
              </w:rPr>
              <w:t>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+</w:t>
            </w:r>
            <w:r>
              <w:rPr>
                <w:vertAlign w:val="superscript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outlineLvl w:val="9"/>
              <w:rPr>
                <w:sz w:val="24"/>
              </w:rPr>
            </w:pPr>
            <w:r>
              <w:rPr>
                <w:b w:val="false"/>
                <w:sz w:val="24"/>
              </w:rPr>
              <w:t>Радиоприемник (при отсутствии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телевизора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outlineLvl w:val="9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Телевизор</w:t>
            </w:r>
            <w:r>
              <w:rPr>
                <w:b w:val="false"/>
                <w:sz w:val="24"/>
                <w:vertAlign w:val="superscript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  <w:vertAlign w:val="superscript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numPr>
                <w:ilvl w:val="0"/>
                <w:numId w:val="14"/>
              </w:numPr>
              <w:ind w:left="0" w:hanging="360"/>
              <w:jc w:val="both"/>
              <w:outlineLvl w:val="9"/>
              <w:rPr/>
            </w:pPr>
            <w:r>
              <w:rPr/>
              <w:t>цветной с пультом управления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rStyle w:val="FootnoteCharacters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numPr>
                <w:ilvl w:val="0"/>
                <w:numId w:val="14"/>
              </w:numPr>
              <w:ind w:left="0" w:hanging="360"/>
              <w:jc w:val="both"/>
              <w:outlineLvl w:val="9"/>
              <w:rPr/>
            </w:pPr>
            <w:r>
              <w:rPr/>
              <w:t>с приемом программ основных телекомпаний мира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14"/>
              </w:numPr>
              <w:ind w:left="0" w:hanging="360"/>
              <w:jc w:val="both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DVD-</w:t>
            </w:r>
            <w:r>
              <w:rPr>
                <w:b w:val="false"/>
                <w:sz w:val="24"/>
              </w:rPr>
              <w:t>проигрыватель</w:t>
            </w:r>
            <w:r>
              <w:rPr>
                <w:b w:val="false"/>
                <w:sz w:val="24"/>
                <w:vertAlign w:val="superscript"/>
              </w:rPr>
              <w:t>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/>
              <w:t xml:space="preserve">по просьбе гостя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+</w:t>
            </w:r>
            <w:r>
              <w:rPr>
                <w:rStyle w:val="FootnoteCharacters"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-бар (мини-холодильник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outlineLvl w:val="9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Мини-сейф</w:t>
            </w:r>
            <w:r>
              <w:rPr>
                <w:b w:val="false"/>
                <w:sz w:val="24"/>
                <w:vertAlign w:val="superscript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firstLine="318"/>
              <w:rPr/>
            </w:pPr>
            <w:r>
              <w:rPr/>
            </w:r>
          </w:p>
          <w:p>
            <w:pPr>
              <w:pStyle w:val="Heading7"/>
              <w:numPr>
                <w:ilvl w:val="0"/>
                <w:numId w:val="11"/>
              </w:numPr>
              <w:ind w:left="0" w:firstLine="4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Оснащение мебелью и инвентарем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firstLine="31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ухонное оборудование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овать (минимальные размеры)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спальная 80x190 см.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спальная 90x200 см.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спальная 160x190 см.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спальная 160x200 см.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Двуспальная 200x200 см.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jc w:val="both"/>
              <w:outlineLvl w:val="9"/>
              <w:rPr/>
            </w:pPr>
            <w:r>
              <w:rPr/>
              <w:t xml:space="preserve">Комплект постельных принадлежностей и белья: матрац с наматрацником, две подушки, одеяло, дополнительное одеяло, покрывало на кровать, простыня, пододеяльник, наволочки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numPr>
                <w:ilvl w:val="0"/>
                <w:numId w:val="14"/>
              </w:numPr>
              <w:ind w:left="0" w:hanging="360"/>
              <w:jc w:val="both"/>
              <w:outlineLvl w:val="9"/>
              <w:rPr/>
            </w:pPr>
            <w:r>
              <w:rPr/>
              <w:t>белье из натуральных тканей (лен, хлопок, шелк)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ры или ковровое покрытие пол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роватный коврик у каждой кровати при отсутствии ковров или коврового покрытия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кроватная тумбочка (столик) у каждого спального места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полк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пускается встроенный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шалкой и плечиками (не менее 5 шт./место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для верхней одежды и головных убор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: не менее одного на проживающ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+</w:t>
            </w:r>
            <w:r>
              <w:rPr>
                <w:vertAlign w:val="superscript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+</w:t>
            </w:r>
            <w:r>
              <w:rPr>
                <w:vertAlign w:val="superscript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31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: не менее одного на проживающ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+</w:t>
            </w:r>
            <w:r>
              <w:rPr>
                <w:vertAlign w:val="superscript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,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ан (на номер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+</w:t>
            </w:r>
            <w:r>
              <w:rPr>
                <w:vertAlign w:val="superscript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,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/туалетный сто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стол с рабочим кресл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ый столи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а (подставка для багажа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(полка) под телевизо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ина для бумажного мусо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jc w:val="both"/>
              <w:outlineLvl w:val="9"/>
              <w:rPr/>
            </w:pPr>
            <w:r>
              <w:rPr/>
              <w:t>Плотные занавеси (или жалюзи), обеспечивающие затемнение помещ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 в полный рост или большого размера в прихожей и/или в комнат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тки: одежная, сапожная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 для открывания бутыл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н, стака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+</w:t>
            </w:r>
            <w:r>
              <w:rPr>
                <w:vertAlign w:val="superscript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осуд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осуды для мини-бара (при наличии мини-бара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ельница (ы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письменных принадлежностей (конверты, почтовая бумага, ручка и/или карандаш)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jc w:val="both"/>
              <w:outlineLvl w:val="9"/>
              <w:rPr/>
            </w:pPr>
            <w:r>
              <w:rPr/>
              <w:t>Информационные материалы в номере: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numPr>
                <w:ilvl w:val="0"/>
                <w:numId w:val="14"/>
              </w:numPr>
              <w:ind w:left="0" w:hanging="360"/>
              <w:jc w:val="both"/>
              <w:outlineLvl w:val="9"/>
              <w:rPr/>
            </w:pPr>
            <w:r>
              <w:rPr/>
              <w:t xml:space="preserve">телефонный справочник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редоставляемых средством размещения  услуг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numPr>
                <w:ilvl w:val="0"/>
                <w:numId w:val="14"/>
              </w:numPr>
              <w:ind w:left="0" w:hanging="360"/>
              <w:jc w:val="both"/>
              <w:outlineLvl w:val="9"/>
              <w:rPr/>
            </w:pPr>
            <w:r>
              <w:rPr/>
              <w:t>рекламные материалы (буклеты, брошюры и прочее) с туристской и другой информацией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ожарная инструкция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для проживающих о действиях в случае пожара и в экстремальных условиях, характерных для данного места (оползни в горах, землетрясения и тому подобное)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ю завтра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гостя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ь и предметы санитарно гигиенического оснащения но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ывальник, унитаз, ванна или душ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ывальник, унитаз (или полный санузел на 2-3 номер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ывальни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ый туа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 умывальником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шого размера или зеркальная стенка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сметическое для бритья и макияжа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для туалетных принадлежностей (туалетный сто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авес для ванн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наличии ванны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на ванне или на стене у ванны для страховки от падения при скольжении (при наличии ванны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(махровый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 для сушки воло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держатель, крючки для одежды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а, в том числе банное (для каждого гостя)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двух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+</w:t>
            </w:r>
            <w:r>
              <w:rPr>
                <w:vertAlign w:val="superscript"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трех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rStyle w:val="FootnoteCharacters"/>
              </w:rPr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четырех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пяти (четыре полотенца в ванной комнате и одно дополнительное полотенце в гостевом туалете, при наличии в гостевом туалете душевой кабины или ванны 2 дополнительных полотенца)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банный (на каждого гост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чка банная (на каждого гост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+</w:t>
            </w:r>
            <w:r>
              <w:rPr>
                <w:vertAlign w:val="superscript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почки банные (на каждого гост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jc w:val="both"/>
              <w:outlineLvl w:val="9"/>
              <w:rPr/>
            </w:pPr>
            <w:r>
              <w:rPr/>
              <w:t>Туалетные принадлежности на каждого гостя (замена по мере использования)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ое мыло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rFonts w:cs="Calibri"/>
              </w:rPr>
              <w:t xml:space="preserve">    </w:t>
            </w:r>
            <w:r>
              <w:rPr/>
              <w:t>+</w:t>
            </w:r>
            <w:r>
              <w:rPr>
                <w:vertAlign w:val="superscript"/>
              </w:rPr>
              <w:t>2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+</w:t>
            </w:r>
            <w:r>
              <w:rPr>
                <w:vertAlign w:val="superscript"/>
              </w:rPr>
              <w:t>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+</w:t>
            </w:r>
            <w:r>
              <w:rPr>
                <w:vertAlign w:val="superscript"/>
              </w:rPr>
              <w:t>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+</w:t>
            </w:r>
            <w:r>
              <w:rPr>
                <w:vertAlign w:val="superscript"/>
              </w:rPr>
              <w:t>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+</w:t>
            </w:r>
            <w:r>
              <w:rPr>
                <w:vertAlign w:val="superscript"/>
              </w:rPr>
              <w:t>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ирменной упаковке (с логотипом)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ная щетка, зубная паста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пун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ь, лосьон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махровые, бумажные косметическ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лойная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езервным рулоном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ель для туалетной бумаг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шка для унитаз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ка для унитаза (в футляре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ина для мусо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ы для предметов гиги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ы для прачечной, химчистки (при наличии прачечной, химчистки) или договора с прачечной/химчистко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Footnote"/>
        <w:spacing w:lineRule="auto" w:line="240"/>
        <w:ind w:hanging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Однокомнатный номер площадью не менее 25 м</w:t>
      </w:r>
      <w:r>
        <w:rPr>
          <w:vertAlign w:val="superscript"/>
        </w:rPr>
        <w:t>2</w:t>
      </w:r>
      <w:r>
        <w:rPr/>
        <w:t>.</w:t>
      </w:r>
    </w:p>
    <w:p>
      <w:pPr>
        <w:pStyle w:val="Footnote"/>
        <w:spacing w:lineRule="auto" w:line="240"/>
        <w:ind w:hanging="0"/>
        <w:rPr/>
      </w:pPr>
      <w:r>
        <w:rPr>
          <w:vertAlign w:val="superscript"/>
        </w:rPr>
        <w:t xml:space="preserve">2 </w:t>
      </w:r>
      <w:r>
        <w:rPr/>
        <w:t>Для гостиниц и других средств размещения категории 4-5 «звезд».</w:t>
      </w:r>
    </w:p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t xml:space="preserve">3 </w:t>
      </w:r>
      <w:r>
        <w:rPr/>
        <w:t>Для реконструируемых номеров.</w:t>
      </w:r>
    </w:p>
    <w:p>
      <w:pPr>
        <w:pStyle w:val="Footnote"/>
        <w:spacing w:lineRule="auto" w:line="240"/>
        <w:ind w:hanging="0"/>
        <w:rPr/>
      </w:pPr>
      <w:r>
        <w:rPr>
          <w:vertAlign w:val="superscript"/>
        </w:rPr>
        <w:t xml:space="preserve">4 </w:t>
      </w:r>
      <w:r>
        <w:rPr/>
        <w:t>Для гостиниц и других средств размещения категории 3-5 «звезд».</w:t>
      </w:r>
    </w:p>
    <w:p>
      <w:pPr>
        <w:pStyle w:val="Footnote"/>
        <w:spacing w:lineRule="auto" w:line="240"/>
        <w:ind w:hanging="0"/>
        <w:rPr/>
      </w:pPr>
      <w:r>
        <w:rPr>
          <w:vertAlign w:val="superscript"/>
        </w:rPr>
        <w:t xml:space="preserve">5 </w:t>
      </w:r>
      <w:r>
        <w:rPr/>
        <w:t>Требование не является обязательным при наличии переносной телефонной трубки.</w:t>
      </w:r>
    </w:p>
    <w:p>
      <w:pPr>
        <w:pStyle w:val="Footnote"/>
        <w:spacing w:lineRule="auto" w:line="240"/>
        <w:ind w:hanging="0"/>
        <w:rPr/>
      </w:pPr>
      <w:r>
        <w:rPr>
          <w:vertAlign w:val="superscript"/>
        </w:rPr>
        <w:t xml:space="preserve">6 </w:t>
      </w:r>
      <w:r>
        <w:rPr/>
        <w:t>Требование не является обязательным при наличии интерактивного телевидения или программируемой побудки в телефонном аппарате.</w:t>
      </w:r>
    </w:p>
    <w:p>
      <w:pPr>
        <w:pStyle w:val="Footnote"/>
        <w:spacing w:lineRule="auto" w:line="240"/>
        <w:ind w:hanging="0"/>
        <w:rPr/>
      </w:pPr>
      <w:r>
        <w:rPr>
          <w:vertAlign w:val="superscript"/>
        </w:rPr>
        <w:t xml:space="preserve">7 </w:t>
      </w:r>
      <w:r>
        <w:rPr/>
        <w:t>При наличии в регионе телевизионного вещания.</w:t>
      </w:r>
    </w:p>
    <w:p>
      <w:pPr>
        <w:pStyle w:val="Footnote"/>
        <w:spacing w:lineRule="auto" w:line="240"/>
        <w:ind w:hanging="0"/>
        <w:rPr/>
      </w:pPr>
      <w:r>
        <w:rPr>
          <w:vertAlign w:val="superscript"/>
        </w:rPr>
        <w:t xml:space="preserve">8 </w:t>
      </w:r>
      <w:r>
        <w:rPr/>
        <w:t>При отсутствии в регионе телевизионного вещания.</w:t>
      </w:r>
    </w:p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t xml:space="preserve">9 </w:t>
      </w:r>
      <w:r>
        <w:rPr/>
        <w:t>Для гостиниц и других средств размещения категории 1-2 «звезды».</w:t>
      </w:r>
    </w:p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t>10</w:t>
      </w:r>
      <w:r>
        <w:rPr/>
        <w:t>Требование не является обязательным при наличии индивидуальных сейфовых ячеек в службе приема.</w:t>
      </w:r>
    </w:p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t>11</w:t>
      </w:r>
      <w:r>
        <w:rPr/>
        <w:t>Допускается отсутствие полок в шкафу при наличии комода с ящиками.</w:t>
      </w:r>
    </w:p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t>12</w:t>
      </w:r>
      <w:r>
        <w:rPr/>
        <w:t>Допускается наличие вешалки для верхней одежды в шкафу, разделенном на две части.</w:t>
      </w:r>
    </w:p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t xml:space="preserve">13 </w:t>
      </w:r>
      <w:r>
        <w:rPr/>
        <w:t>Требование не является обязательным при наличии пуфа.</w:t>
      </w:r>
    </w:p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t>14</w:t>
      </w:r>
      <w:r>
        <w:rPr/>
        <w:t xml:space="preserve"> Допускается наличие в двухместном номере 1 кресла и 1 стула.</w:t>
      </w:r>
    </w:p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t>15</w:t>
      </w:r>
      <w:r>
        <w:rPr/>
        <w:t xml:space="preserve"> Допускается наличие в двухместном номере 1 дивана и 1 кресла или двух кресел.</w:t>
      </w:r>
    </w:p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t xml:space="preserve">16 </w:t>
      </w:r>
      <w:r>
        <w:rPr/>
        <w:t xml:space="preserve"> Кроме гостиниц и других средств размещения категории 3-5 "звезд".</w:t>
      </w:r>
    </w:p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t>17</w:t>
      </w:r>
      <w:r>
        <w:rPr/>
        <w:t xml:space="preserve">  Кроме номеров для некурящих.</w:t>
      </w:r>
    </w:p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t>18</w:t>
      </w:r>
      <w:r>
        <w:rPr/>
        <w:t xml:space="preserve"> В гостиницах и других средствах размещения с номерным фондом не более 5 номеров допускается наличие полного санузла на 5 номеров.</w:t>
      </w:r>
    </w:p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t xml:space="preserve">19 </w:t>
      </w:r>
      <w:r>
        <w:rPr/>
        <w:t>При наличии душа в ванне, кроме номеров с угловыми ваннами или угловыми джакузи.</w:t>
      </w:r>
    </w:p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t xml:space="preserve">20 </w:t>
      </w:r>
      <w:r>
        <w:rPr/>
        <w:t xml:space="preserve"> Для гостиниц и других средств размещения категории 3 «звезды».</w:t>
      </w:r>
    </w:p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t>21</w:t>
      </w:r>
      <w:r>
        <w:rPr/>
        <w:t xml:space="preserve"> Требование не является обязательным для гостиниц и других средств размещения с количеством номеров менее 50, коттеджей, домов отдыха, пансионатов и других аналогичных средств размещения. </w:t>
      </w:r>
    </w:p>
    <w:p>
      <w:pPr>
        <w:pStyle w:val="Footnote"/>
        <w:spacing w:lineRule="auto" w:line="240"/>
        <w:ind w:hanging="0"/>
        <w:rPr/>
      </w:pPr>
      <w:r>
        <w:rPr>
          <w:vertAlign w:val="superscript"/>
        </w:rPr>
        <w:t xml:space="preserve">22 </w:t>
      </w:r>
      <w:r>
        <w:rPr/>
        <w:t>Допускается отсутствие перегородки между гостиной/столовой и кабинетом при визуальном разграничении помещения на гостиную/столовую и каби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3</w:t>
      </w:r>
      <w:r>
        <w:rPr>
          <w:rFonts w:cs="Times New Roman" w:ascii="Times New Roman" w:hAnsi="Times New Roman"/>
          <w:sz w:val="20"/>
          <w:szCs w:val="20"/>
        </w:rPr>
        <w:t xml:space="preserve"> В гостевом туалете допускается наличие диспенсера с жидким мы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4 </w:t>
      </w:r>
      <w:r>
        <w:rPr>
          <w:rFonts w:cs="Times New Roman" w:ascii="Times New Roman" w:hAnsi="Times New Roman"/>
          <w:sz w:val="20"/>
          <w:szCs w:val="20"/>
        </w:rPr>
        <w:t xml:space="preserve">Для средства размещения категории 1-3 "звезды" допускается наличие диспенсера с жидким мыло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sectPr>
          <w:headerReference w:type="default" r:id="rId5"/>
          <w:footnotePr>
            <w:numFmt w:val="decimal"/>
            <w:numRestart w:val="eachPage"/>
          </w:footnotePr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к Системе классификации гостиниц и иных средств размещения</w:t>
      </w:r>
    </w:p>
    <w:p>
      <w:pPr>
        <w:pStyle w:val="Heading"/>
        <w:ind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итерии балльной оценки номеров гостиниц и других средств размещения различных категор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321"/>
        <w:gridCol w:w="1559"/>
      </w:tblGrid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№</w:t>
            </w:r>
          </w:p>
          <w:p>
            <w:pPr>
              <w:pStyle w:val="Style24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Style24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321"/>
        <w:gridCol w:w="1559"/>
      </w:tblGrid>
      <w:tr>
        <w:trPr>
          <w:tblHeader w:val="true"/>
          <w:trHeight w:val="15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 состояние оборудования и оснащения</w:t>
            </w:r>
          </w:p>
          <w:p>
            <w:pPr>
              <w:pStyle w:val="Style24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ного фонда (во всех номер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ое покрыти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но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рошее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но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е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авеси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но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е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влетворительно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навеси, обеспечивающие 100% затемнение но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но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рошее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47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, состояние оборудования ванных комнат (санузлов) для номеров высшей, первой, второй и третьей категории (для номеров четвертой категории – оборудование умываль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, пол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но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е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ехническое оборудовани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но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е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ы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но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е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абурета или стульчика в ванной комнат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учки на ванне или на стене у ванны для страховки от падения при скольжен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ванне специального покрытия, предохраняющего от падения при скольжен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хрового х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крытия стен в ванной комнате из кафеля или кам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потолка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чем на 1/3 от пото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кафельного покрыт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но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е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бид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сметического зеркал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ванной комнате отводной телефонной трубки, шнура или кнопки вызова персонал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уалетного стол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еркальной сте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толка более 3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мини-б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 номе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сключительных случаях при наличии в интерьере номера ценных художественных произведений, предметов антиквариата, а также мебели из ценных пород дерева и прочего может быть присвоено дополн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  при наличии ванной комнат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- в ванной комнате/санузле или у умывальника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 к Системе классификации гостиниц и иных средств раз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ерсоналу гостиниц и иных средств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его квалификации</w:t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3"/>
        <w:gridCol w:w="709"/>
        <w:gridCol w:w="850"/>
        <w:gridCol w:w="992"/>
        <w:gridCol w:w="1134"/>
        <w:gridCol w:w="1134"/>
      </w:tblGrid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*****</w:t>
            </w:r>
          </w:p>
        </w:tc>
      </w:tr>
      <w:tr>
        <w:trPr>
          <w:trHeight w:val="67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Квалификационные треб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лификация руководителя и персонала должны соответствовать квалификационным требованиям (профессиональным стандартам) к основным должностям работников гостиницы.</w:t>
            </w:r>
          </w:p>
          <w:p>
            <w:pPr>
              <w:pStyle w:val="Style23"/>
              <w:spacing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.1. Требования к уровню образования:</w:t>
            </w:r>
          </w:p>
          <w:p>
            <w:pPr>
              <w:pStyle w:val="Style23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1.1. Наличие высшего профессионального образования для руководителей высшего и среднего звена управления гостиниц.</w:t>
            </w:r>
          </w:p>
          <w:p>
            <w:pPr>
              <w:pStyle w:val="Style23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1.2. Наличие среднего профессионального образования для линейного персонала гостиниц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</w:rPr>
              <w:t xml:space="preserve">1.1.3. Количество руководящих работников  высшего и среднего звена управления гостиницы, имеющих высшее профессиональное образование в сфере гостеприимств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более 25%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не менее 50%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более 50%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не менее 75%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более 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.2. Требования к стажу работы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.1. Стаж работы для руководителя высшего звена управления гостиницы - не менее 3-х лет на руководящей позиции начальника любой службы гостин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1.2.2. Стаж работы для руководителей среднего звена управления гостиницы</w:t>
            </w:r>
            <w:r>
              <w:rPr>
                <w:rFonts w:cs="Calibri"/>
                <w:b/>
                <w:sz w:val="24"/>
                <w:szCs w:val="24"/>
              </w:rPr>
              <w:t xml:space="preserve"> -</w:t>
            </w:r>
            <w:r>
              <w:rPr>
                <w:rFonts w:cs="Calibri"/>
                <w:sz w:val="24"/>
                <w:szCs w:val="24"/>
              </w:rPr>
              <w:t xml:space="preserve"> не менее 3-х лет на позиции старшего смены или супервайзер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3. Требования к повышению квалификации персонала гостиницы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есь персонал гостиницы должен пройти профессиональную переподготовку или повышение квалификаци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ереподготовка или повышение квалификации руководителей высшего и среднего звена на базе высших профессиональных учебных заведений, общественных организаций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не реже 1 раза в 2 год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ереподготовка или повышение квалификации линейного персонала на базе профессиональных учебных заведений, общественных организаций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не реже 1 раза в 2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4. Требования к знанию иностранных язык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нание персоналом гостиницы иностранных языков в объеме, необходимом для выполнения служебных обязанностей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4.1.  одного на уровне разговорной речи (языка международного общения или языка, наиболее употребляемого клиентами гостиницы в этом регионе) для директора или управляющего гостиницей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4.2.  в дополнение п. 1.4.1.  разговорный уровень владения языком для сотрудников, непосредственно контактирующих с гостями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1.4.3. в дополнение п. 1.4.1. не менее двух иностранных языков для сотрудников, непосредственно контактирующих с гостями (один иностранный язык - свободное владение);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4.4.  не менее двух на уровне разговорной речи (языка международного общения или языка, наиболее употребляемого клиентами гостиницы в этом регионе) для директора или управляющего гостиницей и два иностранных языка (один - свободное владение) для сотрудников, непосредственно контактирующих с гостями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4.5.  не менее двух на уровне разговорной речи (языка международного общения или языка, наиболее употребляемого клиентами гостиницы в этом регионе) для директора или управляющего гостиницей и минимум два иностранных языка - свободное владение для сотрудников, непосредственно контактирующих с гост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 персоналу предъявляют следующие требования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знание и соблюдение должностных инструкций, правил внутреннего распорядка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знание и соблюдение стандартов предприятия и технологий обслуживания;</w:t>
              <w:br/>
              <w:t>- знание и соблюдение санитарно-эпидемиологических норм и правил;</w:t>
              <w:br/>
              <w:t>- знание и соблюдение мер пожарной безопасности, правил охраны труда и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знание и соблюдение инструкций о действиях в чрезвычайных ситуациях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умение оказать первую помощь в ЧС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знание требований нормативных и технических документов на услуги средств размещения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знание и умение работать с системами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истема управления гостиницей (PMS — Property Management System)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глобальная система бронирования (</w:t>
            </w:r>
            <w:r>
              <w:rPr>
                <w:rFonts w:cs="Calibri"/>
                <w:sz w:val="24"/>
                <w:szCs w:val="24"/>
                <w:lang w:val="en-US"/>
              </w:rPr>
              <w:t>Global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>Distribushion</w:t>
            </w:r>
            <w:r>
              <w:rPr>
                <w:rFonts w:cs="Calibri"/>
                <w:sz w:val="24"/>
                <w:szCs w:val="24"/>
              </w:rPr>
              <w:t xml:space="preserve"> System) для сотрудников службы бронирования и службы приема и размещения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истема управления рестораном (Point Of Sales) для персонала службы питания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истема финансово-бухгалтерского учета (Accounting System) для планово-финансовой служб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91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 к Порядку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классифик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нолыжных  трасс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лассификация горнолыжных трасс включает проведение аккредитованными организациями оценки соответствия горнолыжных трасс минимальным обязательным требованиям по безопасности, информационному обеспечению, сложности горнолыжных трасс, доступа к соответствующему участку, предоставлению туристских услуг на горнолыжных трассах, и присвоение трассам категорий, предусмотренных Системой классификации горнолыжных трасс (далее – Система).</w:t>
      </w:r>
    </w:p>
    <w:p>
      <w:pPr>
        <w:pStyle w:val="FR1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истема включает в себя:</w:t>
      </w:r>
    </w:p>
    <w:p>
      <w:pPr>
        <w:pStyle w:val="FR1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ц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ласть распрост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ые требован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онную структуру и функции ее учас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я работ в настоящей Сис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ы документов, применяемых в настоящей Сис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мотрение апелляций;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рименения знака категории трассы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истеме предусматривается свободный доступ к информации о ее положениях, участниках и результатах классификации для исполнителей и потребителей услуг горнолыжных трасс и других органов и организаций, осуществляющих деятельность в сфере туризм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8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</w:t>
      </w:r>
    </w:p>
    <w:p>
      <w:pPr>
        <w:pStyle w:val="Style24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настоящей Системы являются:</w:t>
      </w:r>
    </w:p>
    <w:p>
      <w:pPr>
        <w:pStyle w:val="FR2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горнолыжных трасс по категориям в зависимости от  уровня сложност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помощи потребителю в компетентном выборе горнолыжной трассы, а также обеспечение потребителя достоверной информацией о том, что категория горнолыжной трассы и (или) комплекса подтверждена результатами классификации и соответствует критериям, установленным в настоящей Системе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увеличению туристского потока и доходов от въездного и внутреннего туризма за счет укрепления доверия российских и иностранных потребителей к объективности оценки услуг, предоставляемых горнолыжными трассами и комплексами.</w:t>
      </w:r>
    </w:p>
    <w:p>
      <w:pPr>
        <w:pStyle w:val="32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ласть распространения системы и объекты,</w:t>
      </w:r>
    </w:p>
    <w:p>
      <w:pPr>
        <w:pStyle w:val="32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цируемые в системе</w:t>
      </w:r>
    </w:p>
    <w:p>
      <w:pPr>
        <w:pStyle w:val="32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Система применяется для горнолыжных трасс (альпийских лыж, сноуборда и лыжни для бега),  расположенных на территории Российской Федерации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Лыжные трассы могут быть самостоятельными, либо объеденными одной территорией в комплекс с определенными границами, который охватывает лыжные трассы разной степени сложности и с разным предназначением, а также другие трассы, подъемники для перевозки людей, лыжные тропы и маршруты, обеспечивающие связь между лыжными трассами и участками передвижения туристов, объекты туристской инфраструктуры (размещения, питания, оздоровления, развлечений и проче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проведении классификации оцениваются характеристики горнолыжной трассы, позволяющие присвоить трассе одну из категорий на основе требований, установленных в настоящей Системе. Горнолыжные трассы должны отвечать обязательным требованиям безопасности и информационного обеспечения, указанным в настоящей Сис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стоящая Система классифицирует горнолыжные трассы по следующим категор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леная» – для начинаю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яя» – низкой степени слож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ая» - среднего уровня слож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рная» - высокого уровня сложност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ая структура системы и функции ее участников</w:t>
      </w:r>
    </w:p>
    <w:p>
      <w:pPr>
        <w:pStyle w:val="32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ационную структуру настоящей Системы образ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нспорттуризм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кредитованные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и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иссия по апелляц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Минспорттуризм России: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перечень объектов туристской индустрии, прошедших классифик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взаимодействие с зарубежными системами классификации горнолыжных трас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авливает предложения по совершенствованию настоящей Сис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сбор и анализ информации по вопросам класс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пропаганду в области классификации горнолыжных тра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Аккредитованные организации проводят оценку соответствия горнолыжных трасс категориям, предусмотренным в настоящей Сис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для горнолыжных трасс различных категорий указаны в приложении к настоящей Сис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Заяви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правляют заявку на проведение классификации горнолыжных трасс в аккредитованную организ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основании свидетельства о присвоении категории получают право на применение Знака категории, а также использование его в целях информирования потребителей и при проведении рекламной камп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ют соответствие горнолыжных трасс требованиям, установленным в настоящей Сис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уют аккредитованные организации обо всех изменениях, могущих повлиять на результаты оценки, полученной при класс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ют корректирующие действия в соответствии с рекомендациями, данными в ходе проведения оцен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Комиссия по апелляциям собирается по мере необходимости и рассматривает апелляции по вопросам, связанным с классификацией, в соответствии с глав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ояще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роведение классификации горнолыжных тр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Классифик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нолыжных трасс </w:t>
      </w:r>
      <w:r>
        <w:rPr>
          <w:rFonts w:cs="Times New Roman" w:ascii="Times New Roman" w:hAnsi="Times New Roman"/>
          <w:sz w:val="28"/>
          <w:szCs w:val="28"/>
        </w:rPr>
        <w:t>проводится в 2 этап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ценка соответ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нолыжных трасс </w:t>
      </w:r>
      <w:r>
        <w:rPr>
          <w:rFonts w:cs="Times New Roman" w:ascii="Times New Roman" w:hAnsi="Times New Roman"/>
          <w:sz w:val="28"/>
          <w:szCs w:val="28"/>
        </w:rPr>
        <w:t>требованиям, установленным в настоящей Сист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сво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нолыжным трассам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й категории по результатам экспертной оце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Оценка соответ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нолыжных трасс </w:t>
      </w:r>
      <w:r>
        <w:rPr>
          <w:rFonts w:cs="Times New Roman" w:ascii="Times New Roman" w:hAnsi="Times New Roman"/>
          <w:sz w:val="28"/>
          <w:szCs w:val="28"/>
        </w:rPr>
        <w:t xml:space="preserve">включает в себя оценку соответ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нолыжных трасс </w:t>
      </w:r>
      <w:r>
        <w:rPr>
          <w:rFonts w:cs="Times New Roman" w:ascii="Times New Roman" w:hAnsi="Times New Roman"/>
          <w:sz w:val="28"/>
          <w:szCs w:val="28"/>
        </w:rPr>
        <w:t>требованиям, установленным в настоящей Сист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Оценка соответ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нолыжных трасс </w:t>
      </w:r>
      <w:r>
        <w:rPr>
          <w:rFonts w:cs="Times New Roman" w:ascii="Times New Roman" w:hAnsi="Times New Roman"/>
          <w:sz w:val="28"/>
          <w:szCs w:val="28"/>
        </w:rPr>
        <w:t>проводится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ение аккредитованной организацией заявки на проведение классиф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горнолыжных трас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оценки соответ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нолыжных трасс </w:t>
      </w:r>
      <w:r>
        <w:rPr>
          <w:rFonts w:cs="Times New Roman" w:ascii="Times New Roman" w:hAnsi="Times New Roman"/>
          <w:sz w:val="28"/>
          <w:szCs w:val="28"/>
        </w:rPr>
        <w:t>требованиям, установленным в настоящей Системе и составление акта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на классифик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нолыжных трасс </w:t>
      </w:r>
      <w:r>
        <w:rPr>
          <w:rFonts w:cs="Times New Roman" w:ascii="Times New Roman" w:hAnsi="Times New Roman"/>
          <w:sz w:val="28"/>
          <w:szCs w:val="28"/>
        </w:rPr>
        <w:t xml:space="preserve">направляются в аккредитованную организацию. К заявке прилагается анкета, содержащая свед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>горнолыжных трассах</w:t>
      </w:r>
      <w:r>
        <w:rPr>
          <w:rFonts w:cs="Times New Roman" w:ascii="Times New Roman" w:hAnsi="Times New Roman"/>
          <w:sz w:val="28"/>
          <w:szCs w:val="28"/>
        </w:rPr>
        <w:t xml:space="preserve">. Заявители вместе с заявлением о проведении классификации, анкетой-вопросником предоставляют в аккредитованную организацию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и документов о государственной регистрации юридического лица или копии документов о государственной регистрации физического лица в качестве индивидуального предпринимател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видетельства о постановке на учет в налоговом орга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видетельства о собственности на землю, здания, сооружения, расположенные на территории горнолыжного комплекса или договоров, подтверждающих право аренды или пользования данными объек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разрешения Федеральной службы по экологическому, технологическому и атомному надзору на эксплуатацию подвесных канатных дорог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заключения (разрешения) органов экологической экспертиз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хема» (карта, план) горнолыжной трассы с указанным названием трассы в масштабе 1:5000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зорная карта местонахождения трас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-карта расположения объектов на территории горнолыжного 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, подтверждающий полномочия лица, представляющего документы в аккредитованную организац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После получения заявки и документов аккредитованная организация заключает договор с заявителем на выполнение работ по проведению классиф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горнолыжных трас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На основании договора на проведение классиф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нолыжных трасс </w:t>
      </w:r>
      <w:r>
        <w:rPr>
          <w:rFonts w:cs="Times New Roman" w:ascii="Times New Roman" w:hAnsi="Times New Roman"/>
          <w:sz w:val="28"/>
          <w:szCs w:val="28"/>
        </w:rPr>
        <w:t xml:space="preserve">аккредитованная организация проводит оценку соответ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нолыжных трасс </w:t>
      </w:r>
      <w:r>
        <w:rPr>
          <w:rFonts w:cs="Times New Roman" w:ascii="Times New Roman" w:hAnsi="Times New Roman"/>
          <w:sz w:val="28"/>
          <w:szCs w:val="28"/>
        </w:rPr>
        <w:t>требованиям, установленным в настоящей Сист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езультаты оценки оформляются актом и протоколом в 2-х экземплярах. По одному экземпляру направляются в аккредитованную организацию и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Аккредитованная организация рассматривает акт и по результатам рассмотрения принимает решение о присво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горнолыжным трассам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й категории или об отказе в присвоении катего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 присвоении горнолыжным трассам категорий с приложениями подписывается руководителем аккредитованной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0. На основании решения аккредитованная организация оформляет свидетельство о присвоении горнолыжным трассам соответствующей категорий и направляет его заявителю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идетельство о присвоении горнолыжным трассам категории, предусмотренной настоящей Системой содержит: наименование аккредитованной организации, проводившей классификацию; дату и номер выдачи; полное название заявителя; место нахождения; присвоенную категорию; должность, фамилию, имя и отчество руководителя аккредитованной организации и его подпись, заверенную печа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свидетельства направляется в Минспорттуризм России для внесения в перечень классифицированных горнолыжных тра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ккредитованной организации остается один экземпляр акта с протоко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присвоении горнолыжным трассам категории выдается на срок не более 3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ешения об отказе в присвоении категории, решение с обязательным указанием причин отказа направляется заявителю не позднее 30 календарных дней со дня принятия решения аккредитованной организ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1.  Подтверждение категории классифицированных горнолыжных трасс  осуществляется аккредитованной организацией в форме оценки соответствия трасс соответствующим категор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работ по подтверждению категории классифицированных горнолыжных трасс осуществляется один раз в два года на основании соответствующих договоров, заключаемых аккредитованной организацией с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дении работ по подтверждению категории классифицированных горнолыжных трасс, аккредитованные организации проверяют устранение несоответствий, выявленных в ходе проведения классификации, но не повлиявших на решение о присвоении категории, а также фиксируют несоответствия, возникшие за истекший период. По результатам работ по подтверждению категории составляется акт и принимается решение о подтверждении катег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направляется аккредитованной организацией заявителю с уведомлением о вручении. Копия решения направляется в Минспорттуризм России для внесения в перечень объектов туристской индустрии прошедших классифик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кредитованные организации проводят дополнительную оценку  горнолыжных трасс в случае наличия информации о претензиях к состоянию горнолыжных трасс, имеющим свидетельство о присвоении категории, поступившей в Минспорттуризм России, в аккредитованную организацию или органы исполнительной власти субъектов Российской Федерации в сфере тур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2. При отрицательных результатах проверки аккредитованная организация принимает решение о приостановлении или отмене действия свидетельства о присвоении категории. Решение направляется  заявителю с уведомлением о вручении. Копия решения направляется в Минспорттуризм России для внесения изменений в перечень классифицированных горнолыжных трас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3. По окончании срока действия свидетельства о присвоении категории повторная классификация проводится в соответствии с настоящей глав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ассмотрение апелля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Апелляции по вопросам, связанным с классифик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горнолыжных трасс</w:t>
      </w:r>
      <w:r>
        <w:rPr>
          <w:rFonts w:cs="Times New Roman" w:ascii="Times New Roman" w:hAnsi="Times New Roman"/>
          <w:sz w:val="28"/>
          <w:szCs w:val="28"/>
        </w:rPr>
        <w:t>, рассматривает Комиссия по апелляц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омиссия по апелляциям рассматривает апелляции в течение 30 дней после получения документов, поданных заяв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омиссия по апелляциям запрашивает от участников классификации дополнительные материалы. В этом случае срок рассмотрения апелляции увеличивается на время, необходимое для получения запрошенных 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рименение знака категории горнолыжной трассы</w:t>
      </w:r>
    </w:p>
    <w:p>
      <w:pPr>
        <w:pStyle w:val="FR2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нак категории горнолыжной трассы графически представляет собой название и/или номер трассы, выполненные на фоне, цвет которого соответствует категории трассы.</w:t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Основанием для применения Знака категории горнолыжной трассы является свидетельство о присвоении категории горнолыжной трассе. </w:t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раво применения Знака категории горнолыжной трассы устанавливается на срок действия свидетельства о присвоении категории горнолыжной трассе.</w:t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Системе классификации горнолыжных трасс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/>
        <w:t>Требования для горнолыжных трасс</w:t>
      </w:r>
    </w:p>
    <w:tbl>
      <w:tblPr>
        <w:tblW w:w="1093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1984"/>
        <w:gridCol w:w="2268"/>
        <w:gridCol w:w="142"/>
        <w:gridCol w:w="1843"/>
        <w:gridCol w:w="2277"/>
      </w:tblGrid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яя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ая</w:t>
            </w:r>
          </w:p>
        </w:tc>
      </w:tr>
      <w:tr>
        <w:trPr>
          <w:trHeight w:val="240" w:hRule="atLeast"/>
          <w:cantSplit w:val="true"/>
        </w:trPr>
        <w:tc>
          <w:tcPr>
            <w:tcW w:w="10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ложность трассы и доступ к горному участку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льеф ландшафта   </w:t>
              <w:br/>
              <w:t xml:space="preserve">(легкий,           </w:t>
              <w:br/>
              <w:t xml:space="preserve">разнообразный, со  </w:t>
              <w:br/>
              <w:t>средними и большими</w:t>
              <w:br/>
              <w:t xml:space="preserve">по уровню наклона  </w:t>
              <w:br/>
              <w:t xml:space="preserve">участками)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и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ий         </w:t>
              <w:br/>
              <w:t>(разнообразн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ный с легким,    </w:t>
              <w:br/>
              <w:t xml:space="preserve">средним и не </w:t>
              <w:br/>
              <w:t>очень резкими</w:t>
              <w:br/>
              <w:t xml:space="preserve">по уровню    </w:t>
              <w:br/>
              <w:t xml:space="preserve">наклона      </w:t>
              <w:br/>
              <w:t xml:space="preserve">участками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ный с легким, средним</w:t>
              <w:br/>
              <w:t xml:space="preserve">и большим по   </w:t>
              <w:br/>
              <w:t xml:space="preserve">уровню наклона </w:t>
              <w:br/>
              <w:t xml:space="preserve">участками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 наклона трассы</w:t>
              <w:br/>
              <w:t xml:space="preserve">(продольный и      </w:t>
              <w:br/>
              <w:t xml:space="preserve">поперечный наклон) </w:t>
              <w:br/>
              <w:t xml:space="preserve">в %%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5% до 15%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0%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40%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трассы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5 до 40 м.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0 до 40 м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до 40 м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5 до 40 м.    </w:t>
            </w:r>
          </w:p>
        </w:tc>
      </w:tr>
      <w:tr>
        <w:trPr>
          <w:trHeight w:val="72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ь участка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ий        </w:t>
              <w:br/>
              <w:t xml:space="preserve">равномерный   </w:t>
              <w:br/>
              <w:t xml:space="preserve">наклон с      </w:t>
              <w:br/>
              <w:t xml:space="preserve">местом для    </w:t>
              <w:br/>
              <w:t xml:space="preserve">остановки   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ливающиеся, легкие         </w:t>
              <w:br/>
              <w:t xml:space="preserve">разнообразные  </w:t>
              <w:br/>
              <w:t xml:space="preserve">наклоны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ный без резких   </w:t>
              <w:br/>
              <w:t xml:space="preserve">границ и     </w:t>
              <w:br/>
              <w:t xml:space="preserve">боковых      </w:t>
              <w:br/>
              <w:t xml:space="preserve">наклонов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разным       </w:t>
              <w:br/>
              <w:t xml:space="preserve">отклонением и  </w:t>
              <w:br/>
              <w:t xml:space="preserve">соответствующим соединением    </w:t>
              <w:br/>
              <w:t xml:space="preserve">наклонов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сные участки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          </w:t>
              <w:br/>
              <w:t xml:space="preserve">допускаются 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ует        </w:t>
              <w:br/>
              <w:t xml:space="preserve">избегать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ускаются в порядке      </w:t>
              <w:br/>
              <w:t xml:space="preserve">исключения.  </w:t>
              <w:br/>
              <w:t xml:space="preserve">Их следует   </w:t>
              <w:br/>
              <w:t xml:space="preserve">обязательно  </w:t>
              <w:br/>
              <w:t xml:space="preserve">обезопасить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ует        </w:t>
              <w:br/>
              <w:t>избегать наклон</w:t>
              <w:br/>
              <w:t xml:space="preserve">свыше 60%,     </w:t>
              <w:br/>
              <w:t xml:space="preserve">резкие боковые </w:t>
              <w:br/>
              <w:t xml:space="preserve">наклоны, при   </w:t>
              <w:br/>
              <w:t xml:space="preserve">этом их        </w:t>
              <w:br/>
              <w:t xml:space="preserve">необходимо     </w:t>
              <w:br/>
              <w:t xml:space="preserve">обязательно    </w:t>
              <w:br/>
              <w:t xml:space="preserve">обезопасить    </w:t>
            </w:r>
          </w:p>
        </w:tc>
      </w:tr>
      <w:tr>
        <w:trPr>
          <w:trHeight w:val="60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ежный покров     </w:t>
              <w:br/>
              <w:t xml:space="preserve">(хорошо            </w:t>
              <w:br/>
              <w:t xml:space="preserve">обработанный, без  </w:t>
              <w:br/>
              <w:t xml:space="preserve">оголенных мест)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ускная         </w:t>
              <w:br/>
              <w:t xml:space="preserve">способность        </w:t>
              <w:br/>
              <w:t xml:space="preserve">канатной дороги в  </w:t>
              <w:br/>
              <w:t xml:space="preserve">час должна быть    </w:t>
              <w:br/>
              <w:t xml:space="preserve">меньше или равна   </w:t>
              <w:br/>
              <w:t xml:space="preserve">пропускной         </w:t>
              <w:br/>
              <w:t xml:space="preserve">способности лыжной трассы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         </w:t>
              <w:br/>
              <w:t xml:space="preserve">сооружений и       </w:t>
              <w:br/>
              <w:t>обеспечение подхода</w:t>
              <w:br/>
              <w:t xml:space="preserve">к лыжной трассе в  </w:t>
              <w:br/>
              <w:t xml:space="preserve">хорошем состоянии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ые тропы -     </w:t>
              <w:br/>
              <w:t xml:space="preserve">поддерживаемые,    </w:t>
              <w:br/>
              <w:t xml:space="preserve">обрабатываемые с   </w:t>
              <w:br/>
              <w:t>необходимым уровнем</w:t>
              <w:br/>
              <w:t xml:space="preserve">безопасности       </w:t>
              <w:br/>
              <w:t xml:space="preserve">соответствующим    </w:t>
              <w:br/>
              <w:t xml:space="preserve">лыжным трассам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Требования по безопасност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Службы спасения и меры безопасности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          </w:t>
              <w:br/>
              <w:t xml:space="preserve">специализированной горноспасательной  команды с          </w:t>
              <w:br/>
              <w:t xml:space="preserve">необходимым        </w:t>
              <w:br/>
              <w:t xml:space="preserve">оборудованием в    </w:t>
              <w:br/>
              <w:t xml:space="preserve">случае, когда      </w:t>
              <w:br/>
              <w:t xml:space="preserve">трасса открыта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в регионе  </w:t>
              <w:br/>
              <w:t xml:space="preserve">подразделения      </w:t>
              <w:br/>
              <w:t>горноспасательной  службы для оказания</w:t>
              <w:br/>
              <w:t xml:space="preserve">помощи в           </w:t>
              <w:br/>
              <w:t xml:space="preserve">чрезвычайных       </w:t>
              <w:br/>
              <w:t xml:space="preserve">ситуациях          </w:t>
              <w:br/>
              <w:t xml:space="preserve">круглосуточно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      </w:t>
              <w:br/>
              <w:t>медицинской помощь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лужбой</w:t>
              <w:br/>
              <w:t xml:space="preserve">безопасности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рное         </w:t>
              <w:br/>
              <w:t xml:space="preserve">наблюдение и       </w:t>
              <w:br/>
              <w:t xml:space="preserve">исследование       </w:t>
              <w:br/>
              <w:t xml:space="preserve">снежного покрова на предмет            </w:t>
              <w:br/>
              <w:t xml:space="preserve">существующей       </w:t>
              <w:br/>
              <w:t xml:space="preserve">опасности лавин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      </w:t>
              <w:br/>
              <w:t xml:space="preserve">необходимым        </w:t>
              <w:br/>
              <w:t xml:space="preserve">оборудованием для  поддержания трасс -трамбовочными и    </w:t>
              <w:br/>
              <w:t xml:space="preserve">транспортными      </w:t>
              <w:br/>
              <w:t xml:space="preserve">машинами для       </w:t>
              <w:br/>
              <w:t xml:space="preserve">обработки снега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тие трасс -   </w:t>
              <w:br/>
              <w:t xml:space="preserve">сообразно рабочему времени            </w:t>
              <w:br/>
              <w:t xml:space="preserve">обслуживающих      </w:t>
              <w:br/>
              <w:t xml:space="preserve">трассы канатных    </w:t>
              <w:br/>
              <w:t xml:space="preserve">дорог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тие трасс в   </w:t>
              <w:br/>
              <w:t xml:space="preserve">случаях проведения </w:t>
              <w:br/>
              <w:t xml:space="preserve">соревнований,      </w:t>
              <w:br/>
              <w:t>тренировок и других</w:t>
              <w:br/>
              <w:t xml:space="preserve">мероприятий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мер для   </w:t>
              <w:br/>
              <w:t xml:space="preserve">искусственного     </w:t>
              <w:br/>
              <w:t>схода лавин в особо</w:t>
              <w:br/>
              <w:t xml:space="preserve">опасных участках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тие трасс -   </w:t>
              <w:br/>
              <w:t xml:space="preserve">сообразно погодным </w:t>
              <w:br/>
              <w:t xml:space="preserve">условиям и         </w:t>
              <w:br/>
              <w:t xml:space="preserve">существующей       </w:t>
              <w:br/>
              <w:t xml:space="preserve">опасности схода    </w:t>
              <w:br/>
              <w:t xml:space="preserve">лавин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ение мест, в которых трассы     </w:t>
              <w:br/>
              <w:t xml:space="preserve">пересекаются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отдельных  </w:t>
              <w:br/>
              <w:t xml:space="preserve">трасс для саней,   </w:t>
              <w:br/>
              <w:t>дорог для пешеходов</w:t>
              <w:br/>
              <w:t xml:space="preserve">с необходимым      </w:t>
              <w:br/>
              <w:t xml:space="preserve">уровнем            </w:t>
              <w:br/>
              <w:t xml:space="preserve">безопасности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егких     </w:t>
              <w:br/>
              <w:t xml:space="preserve">участках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Канатные дороги, отвечающие требованиям нормативных актов, касающихся      </w:t>
              <w:br/>
              <w:t xml:space="preserve">требований к канатным дорогам по перевозке людей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обеспечения   </w:t>
              <w:br/>
              <w:t xml:space="preserve">безопасности       </w:t>
              <w:br/>
              <w:t xml:space="preserve">туристов,          </w:t>
              <w:br/>
              <w:t xml:space="preserve">обслуживающего     </w:t>
              <w:br/>
              <w:t xml:space="preserve">персонала, зданий и сооружений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ение в     </w:t>
              <w:br/>
              <w:t xml:space="preserve">местах, которые не подвергаются       </w:t>
              <w:br/>
              <w:t xml:space="preserve">опасности: лавин,  </w:t>
              <w:br/>
              <w:t xml:space="preserve">падающих камней,   </w:t>
              <w:br/>
              <w:t>оползней, паводков,</w:t>
              <w:br/>
              <w:t xml:space="preserve">грозовых ветров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          </w:t>
              <w:br/>
              <w:t xml:space="preserve">квалифицированного обслуживающего     </w:t>
              <w:br/>
              <w:t xml:space="preserve">персонала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      </w:t>
              <w:br/>
              <w:t>необходимого уровня</w:t>
              <w:br/>
              <w:t xml:space="preserve">безопасности       </w:t>
              <w:br/>
              <w:t xml:space="preserve">сооружений и       </w:t>
              <w:br/>
              <w:t>несущих 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      </w:t>
              <w:br/>
              <w:t>необходимого уровня</w:t>
              <w:br/>
              <w:t xml:space="preserve">безопасности       </w:t>
              <w:br/>
              <w:t xml:space="preserve">канатных дорог     </w:t>
              <w:br/>
              <w:t xml:space="preserve">путем ограждения   </w:t>
              <w:br/>
              <w:t xml:space="preserve">сеткой и           </w:t>
              <w:br/>
              <w:t xml:space="preserve">изолированием      </w:t>
              <w:br/>
              <w:t>матрацами в местах,</w:t>
              <w:br/>
              <w:t>где канатные дороги</w:t>
              <w:br/>
              <w:t xml:space="preserve">пересекают лыжную  </w:t>
              <w:br/>
              <w:t xml:space="preserve">трассу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знаков о       </w:t>
              <w:br/>
              <w:t xml:space="preserve">канатных дорогах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Обеспечение сетками, матрацами и столбами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чебных трассах </w:t>
              <w:br/>
              <w:t xml:space="preserve">для начинающих и   </w:t>
              <w:br/>
              <w:t xml:space="preserve">для детских лыжных </w:t>
              <w:br/>
              <w:t xml:space="preserve">школ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уженных        </w:t>
              <w:br/>
              <w:t xml:space="preserve">участках трассы в  </w:t>
              <w:br/>
              <w:t xml:space="preserve">лесной местности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частках трассы, на которых существует         </w:t>
              <w:br/>
              <w:t xml:space="preserve">опасность выйти за ее пределы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частках, на    </w:t>
              <w:br/>
              <w:t xml:space="preserve">которых запрещено  </w:t>
              <w:br/>
              <w:t xml:space="preserve">переходить через   </w:t>
              <w:br/>
              <w:t xml:space="preserve">трассы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лирование       </w:t>
              <w:br/>
              <w:t xml:space="preserve">опасных участков   </w:t>
              <w:br/>
              <w:t xml:space="preserve">трассы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Требования по информационному обеспечению (информационные табло на подходах к трассам с информацией):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меющейся сетке канатных дорог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ьзуемых    </w:t>
              <w:br/>
              <w:t xml:space="preserve">знаках             </w:t>
              <w:br/>
              <w:t xml:space="preserve">(обозначениях) на  </w:t>
              <w:br/>
              <w:t xml:space="preserve">трассе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тегории, длине,</w:t>
              <w:br/>
              <w:t xml:space="preserve">расположении старта над уровнем моря и </w:t>
              <w:br/>
              <w:t xml:space="preserve">денивеляция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меющихся по    </w:t>
              <w:br/>
              <w:t xml:space="preserve">близости пунктах   </w:t>
              <w:br/>
              <w:t xml:space="preserve">медицинской помощи </w:t>
              <w:br/>
              <w:t xml:space="preserve">и спасательных     </w:t>
              <w:br/>
              <w:t xml:space="preserve">службах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пасности лавин и других природных </w:t>
              <w:br/>
              <w:t xml:space="preserve">бедствий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лагаемых     </w:t>
              <w:br/>
              <w:t xml:space="preserve">услугах и их месте </w:t>
              <w:br/>
              <w:t xml:space="preserve">нахождения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температуре      </w:t>
              <w:br/>
              <w:t xml:space="preserve">воздуха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скорости ветра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еработающих     </w:t>
              <w:br/>
              <w:t xml:space="preserve">канатных дорогах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толщине снежного покрова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еработающих     </w:t>
              <w:br/>
              <w:t xml:space="preserve">лыжных трассах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ые номера телефонов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существующей     </w:t>
              <w:br/>
              <w:t xml:space="preserve">опасности лавин и  </w:t>
              <w:br/>
              <w:t xml:space="preserve">других природных   </w:t>
              <w:br/>
              <w:t xml:space="preserve">бедствий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еработающих     </w:t>
              <w:br/>
              <w:t xml:space="preserve">лыжных трассах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Туристские услуг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ая школа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ник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для катания на надувных санях  </w:t>
              <w:br/>
              <w:t xml:space="preserve">или снегокатах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е участки    </w:t>
              <w:br/>
              <w:t xml:space="preserve">трассы для         </w:t>
              <w:br/>
              <w:t xml:space="preserve">начинающих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ие лыжные     </w:t>
              <w:br/>
              <w:t xml:space="preserve">школы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      </w:t>
            </w:r>
          </w:p>
        </w:tc>
      </w:tr>
    </w:tbl>
    <w:p>
      <w:pPr>
        <w:pStyle w:val="FR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 к Порядк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ификации пляж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лассификация пляжей включает в себя проведение оценки их соответствия требованиям по безопасности, информационному обеспечению и предоставлению дополнительных услуг на пляжах, присвоение пляжам соответствующих категорий, предусмотренных Системой классификации пляжей (далее - Систе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ляжи классифицируются по трем категориям I, II и III. Высшая категория пляжа - I, низшая - III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Система включае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ые ц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ласть распрост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ые треб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онную структуру и функции ее учас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ы документов, применяемых в настоящей Сис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мотрение апелля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а применения знака категории пля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46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создания настоящей Систе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монизация критериев классификации пляжей в Российской Федерации с существующей зарубежной практик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ачества услуг, предоставляемых на пляж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ация пляжей в зависимости от качества и ассортимента предоставляем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требителя полной и достоверной информацией (в том числе о соответствии пляжа категор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услуг пляж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увеличению туристского потока и доходов от въездного и внутреннего туризма за счет укрепления доверия российских и иностранных потребителей к объективности оценки услуг, предоставляемых на пляж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рганизационная структура Систе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функции ее участник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онную структуру настоящей Системы образ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нспорттуризм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кредитованные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и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иссия по апелляц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Минспорттуризм России: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перечень объектов туристской индустрии, прошедших классифик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взаимодействие с зарубежными системами классификации пляж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авливает предложения по совершенствованию Сис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сбор и анализ информации по вопросам класс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пропаганду в области классификации пля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Аккредитованные организации проводят оценку соответствия пляжей категориям, указанным приложении к настоящей Сист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Заявит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правляют заявку на проведение классификации пляжа в аккредитованную организацию. </w:t>
      </w:r>
      <w:r>
        <w:rPr>
          <w:rFonts w:cs="Times New Roman" w:ascii="Times New Roman" w:hAnsi="Times New Roman"/>
          <w:sz w:val="28"/>
          <w:szCs w:val="28"/>
        </w:rPr>
        <w:t xml:space="preserve">К заявке прилагается анкета, содержащая свед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>пляжах</w:t>
      </w:r>
      <w:r>
        <w:rPr>
          <w:rFonts w:cs="Times New Roman" w:ascii="Times New Roman" w:hAnsi="Times New Roman"/>
          <w:sz w:val="28"/>
          <w:szCs w:val="28"/>
        </w:rPr>
        <w:t>. Заявители вместе с заявлением о проведении классификации, предоставляют в аккредитованную организацию копии учредительных документов и документов о государственной регистрации юридического лица или копии документов о государственной регистрации физического лица в качестве индивидуального предпринимателя, заверенные заявителем, копии свидетельства о постановке на учет в налоговом органе, копии свидетельства о собственности на землю, здания, сооружения, расположенные на территории пляжа или договоров, подтверждающих право аренды или пользования данными объе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основании свидетельства о присвоении категории получают право на применение Знака категории, а также использование его в целях информирования потребителей и при проведении рекламной камп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ют соответствие пляжей требованиям, установленным в настоящей Сис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уют аккредитованные организации обо всех изменениях, влияющих на результаты оценки, полученные при класс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ют корректирующие действия в соответствии с рекомендациями, данными в ходе проведения оцен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 Комиссия по апелляциям собирается по мере необходимости и рассматривает апелляции по вопросам, связанным с классификацией, в соответствии с глав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оящей Сис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роведение классификации пляж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лассификация пляжей проводится в 2 этап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соответствия пляжей требованиям, установленным в настоящей Сист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воение пляжам соответствующей категории по результатам экспертной оце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ценка соответствия пляжей включает в себя проверку соответствия требованиям, установленным в настоящей Системе, приведенным в приложении к настоящей Сист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ценка соответствия пляжей проводится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аккредитованной организацией заявки на проведение классификации пляж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пляжей требованиям, установленным в настоящей Системе и составление а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классификацию пляжей направляются в аккредитованную организацию. К заявке прилагается анкета, содержащая сведения о пляж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сле подачи заявки аккредитованная организация заключает договор с заявителем на выполнение работ по проведению классификации пляж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 основании договора на проведение классификации пляжа аккредитованная организация проводит оценку соответствия пляжа требованиям, установленным в настоящей Сист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езультаты оценки оформляются актом и протоколом в 2-х экземплярах. По одному экземпляру направляются в аккредитованную организацию и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 Аккредитованная организация рассматривает акт и по результатам рассмотрения принимает решение о присвоении пляжу соответствующей категории или об отказе в присвоении категории с указанием причи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кредитованная орган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яет свидетельство о присвоении категории и направляет его заявителю с одним экземпляром акта с уведомлением о вручении не позднее 30 календарных дней со дня принятия решения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идетельство о присвоении пляжам категории, предусмотренной настоящей Системой содержит: наименование аккредитованной организации, проводившей классификацию; дату и номер выдачи; полное название заявителя; место нахождения; присвоенную категорию; должность, фамилию, имя и отчество руководителя аккредитованной организации и его подпись, заверенную печа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свидетельства направляется в Минспорттуризм России для внесения в перечень классифицированных  пля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ккредитованной организации остается один экземпляр акта с протоко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присвоении пляжу категории выдается на срок не более 3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ешения об отказе в присвоении категории, решение с обязательным указанием причин отказа направляется заявителю не позднее 30 календарных дней со дня принятия решения аккредитованной организ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8 Подтверждение категории классифицированных пляжей осуществляется в форме оценки состояния пляж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работ по подтверждению категории классифицированных пляжей осуществляется один раз в два года аккредитованными организациями на основании соответствующих договоров, заключаемых аккредитованной организацией с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дении работ по подтверждению категории классифицированных пляжей, аккредитованные организации проверяют устранение несоответствий, выявленных в ходе проведения классификации, но не повлиявших на решение о присвоении категории, а также фиксируют несоответствия, возникшие за истекший период. По результатам работ по подтверждению категории аккредитованной организацией составляется акт и принимается решение о подтверждении катег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направляется аккредитованной организацией заявителю с уведомлением о вручении. Копия решения направляется в Минспорттуризм России для внесения в перечень объектов туристской индустрии прошедших классифик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кредитованные организации проводят дополнительную оценку пляжей в случае наличия информации о претензиях к пляжу, имеющему свидетельство о присвоении категории, поступившей в Минспорттуризм России, в аккредитованную организацию или органы государственной власти субъектов Российской Федерации в сфере тур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9. При отрицательных результатах оценки аккредитованная организация принимает решение о приостановлении или отмене действия свидетельства о присвоении категории. Решение направляется  заявителю с уведомлением о вручении. Копия решения направляется в Минспорттуризм России для внесения изменений в перечень классифицированных пляж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0. По окончании срока действия свидетельства о присвоении категории повторная классификация проводится в соответствии с настоящей глав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Рассмотрение апелля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Апелляции по вопросам, связанным с классификацией пляжей, рассматривает Комиссия по апелляц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омиссия по апелляциям рассматривает апелляции в течение 30 календарных дней после получения документов, поданных заяв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Комиссия по апелляциям запрашивает от участников классификации дополнительные материал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Применение знака категории пляжа </w:t>
      </w:r>
    </w:p>
    <w:p>
      <w:pPr>
        <w:pStyle w:val="FR2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нак категории пляжа представляет собой флаг соответствующего категории цвета.</w:t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Основанием для применения Знака категории пляжа является свидетельство о присвоении категории пляжу. </w:t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раво применения Знака категории пляжа устанавливается на срок действия свидетельства о присвоении категории.</w:t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Системе 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пляжей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беспечению безопас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025"/>
        <w:gridCol w:w="2160"/>
        <w:gridCol w:w="2160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I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II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III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        </w:t>
              <w:br/>
              <w:t xml:space="preserve">спасательной     </w:t>
              <w:br/>
              <w:t xml:space="preserve">службы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        </w:t>
              <w:br/>
              <w:t xml:space="preserve">медицинского     </w:t>
              <w:br/>
              <w:t xml:space="preserve">обслужива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информационному обеспече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посетителей пляжа размещается на информационном таб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табло устанавливается у входа на пляж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размеры табло - ширина не менее 1 м, высота - не менее 1,5 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цвет табло - бел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тдельных полей информационного табл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объекта (надпись на русском языке, дополнительно по усмотрению владельца пляжа допускается на иностранном языке и языках народов Российской Феде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ответствующей категории пляж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объекта, на которой обознач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емая и неохраняемая зо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объектов спасательной службы и медицинского обеспе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санитарно-гигиенического назначения (туалеты, кабины для переодевания, душ и друго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водных баз и коридоров для водных видов спорта (вне территории пляж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пунктов питания и развле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указания по использованию объекта (например, «Запрещено для животных», «Запрещен проезд на моторных транспортных средствах» и тому подобно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она, в которой вывешено табло, является неохраняемой, следует использовать надпись «Неохраняемая зона» на русском языке (дополнительно по усмотрению владельца - на иностранном языке и языках народов Российской Федерации) и рекомендуется выделить надпись красным цве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обозначать расстояние до охраняемой зоны синим цве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м цветом рекомендуется обозначать наименование заявителя - владельца пляжа на русском языке (дополнительно по усмотрению владельца - на иностранном языке и языках народов Российской Федер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ответствующей категории пляжа может доводиться до потребителей путем вывешивания фла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цвета флаг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флаг - для пляжа I катег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 флаг - для пляжа II катег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флаг - для пляжа III катег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по обеспечению пляжей объектами санитарно-гигиенического назна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09"/>
        <w:gridCol w:w="2268"/>
        <w:gridCol w:w="2835"/>
      </w:tblGrid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I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II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III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Туалеты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бины для    </w:t>
              <w:br/>
              <w:t xml:space="preserve">переодевания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уш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естоположение</w:t>
              <w:br/>
              <w:t xml:space="preserve">туалетов, кабин  </w:t>
              <w:br/>
              <w:t xml:space="preserve">для переодевания </w:t>
              <w:br/>
              <w:t xml:space="preserve">и душа (объекты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сей длине </w:t>
              <w:br/>
              <w:t xml:space="preserve">пляжа по      </w:t>
              <w:br/>
              <w:t xml:space="preserve">одному объекту       </w:t>
              <w:br/>
              <w:t xml:space="preserve">(расстояние между объектами каждого вида  </w:t>
              <w:br/>
              <w:t>должно быть не</w:t>
              <w:br/>
              <w:t xml:space="preserve">более 100 м)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сей длине  </w:t>
              <w:br/>
              <w:t>пляжа по одному</w:t>
              <w:br/>
              <w:t xml:space="preserve">объекту        </w:t>
              <w:br/>
              <w:t xml:space="preserve">(расстояние    </w:t>
              <w:br/>
              <w:t xml:space="preserve">между          </w:t>
              <w:br/>
              <w:t xml:space="preserve">объектами      </w:t>
              <w:br/>
              <w:t xml:space="preserve">каждого вида   </w:t>
              <w:br/>
              <w:t xml:space="preserve">должно быть не </w:t>
              <w:br/>
              <w:t xml:space="preserve">более 100 м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одного</w:t>
              <w:br/>
              <w:t xml:space="preserve">объекта в      </w:t>
              <w:br/>
              <w:t xml:space="preserve">обособленных   </w:t>
              <w:br/>
              <w:t xml:space="preserve">охраняемых     </w:t>
              <w:br/>
              <w:t xml:space="preserve">зонах пляжа,   </w:t>
              <w:br/>
              <w:t xml:space="preserve">при этом расстояние     </w:t>
              <w:br/>
              <w:t>между объектами</w:t>
              <w:br/>
              <w:t xml:space="preserve">каждого вида должно быть не более 100 м </w:t>
            </w:r>
          </w:p>
        </w:tc>
      </w:tr>
      <w:tr>
        <w:trPr>
          <w:trHeight w:val="8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Урны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сей длине пляжа (расстояние   </w:t>
              <w:br/>
              <w:t xml:space="preserve">между урнами  </w:t>
              <w:br/>
              <w:t xml:space="preserve">не боле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м.)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сей длине  </w:t>
              <w:br/>
              <w:t xml:space="preserve">пляжа (расстояние    </w:t>
              <w:br/>
              <w:t>между урнами не</w:t>
              <w:br/>
              <w:t xml:space="preserve">более 100 м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сей длине  </w:t>
              <w:br/>
              <w:t xml:space="preserve">пляжа (расстояние    </w:t>
              <w:br/>
              <w:t>между урнами не</w:t>
              <w:br/>
              <w:t xml:space="preserve">более 100 м)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предлагаемым дополнительным услугам на пляж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ляжные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09"/>
        <w:gridCol w:w="2268"/>
        <w:gridCol w:w="2835"/>
      </w:tblGrid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е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I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II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III </w:t>
            </w:r>
          </w:p>
        </w:tc>
      </w:tr>
      <w:tr>
        <w:trPr>
          <w:trHeight w:val="12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не</w:t>
              <w:br/>
              <w:t xml:space="preserve">менее 20% активной         </w:t>
              <w:br/>
              <w:t xml:space="preserve">пляжной площади  </w:t>
              <w:br/>
              <w:t xml:space="preserve">для свободного   </w:t>
              <w:br/>
              <w:t xml:space="preserve">расположения     </w:t>
              <w:br/>
              <w:t xml:space="preserve">пляжных          </w:t>
              <w:br/>
              <w:t xml:space="preserve">принадлежностей  </w:t>
              <w:br/>
              <w:t>посетителей пляж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8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еспечение   </w:t>
              <w:br/>
              <w:t xml:space="preserve">проходными       </w:t>
              <w:br/>
              <w:t xml:space="preserve">дорожками и      </w:t>
              <w:br/>
              <w:t xml:space="preserve">другими  удобствами       </w:t>
              <w:br/>
              <w:t xml:space="preserve">для инвалидов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ляжные зонты </w:t>
              <w:br/>
              <w:t xml:space="preserve">и шезлонги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толики и матрасы для      </w:t>
              <w:br/>
              <w:t xml:space="preserve">шезлонгов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ункты питания</w:t>
              <w:br/>
              <w:t>и развлечений (из</w:t>
              <w:br/>
              <w:t xml:space="preserve">легких конструкций)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ередвижная   </w:t>
              <w:br/>
              <w:t xml:space="preserve">торговля         </w:t>
              <w:br/>
              <w:t xml:space="preserve">(разносчики)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Детские зоны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Телефон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Щиты с        </w:t>
              <w:br/>
              <w:t xml:space="preserve">навешенными на   </w:t>
              <w:br/>
              <w:t xml:space="preserve">них спасательными    </w:t>
              <w:br/>
              <w:t xml:space="preserve">кругами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0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ляжей I и II категорий все объекты работают на протяжении всего активного туристического сезона, для III категории - в зависимости от посещае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портивные услуги (рекомендательно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/>
        <w:t>┌───────────────────┬───────────────────────┬────────────────────┐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атегория I    │      Категория II     │    Категория III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───────────────┼───────────────────────┼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Обособленные       │Обособленные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спортивные зоны с  │спортивные зоны с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необходимым уровнем│необходимым уровнем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безопасности -     │безопасности - площадки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площадки для       │для пляжного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пляжного волейбола,│волейбола, бадминтона,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бадминтона, кеглей,│кеглей, других видов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других видов       │спорта.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спорта.            │Примечание.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Обособленные       │Обособленные временные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спортивные зоны с  │водные базы для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необходимым уровнем│моторных и безмоторных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безопасности для   │водных видов спорта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спортивных         │(катамараны, водные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аттракционов,      │лыжи, серфинг,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батут, надувные    │скутера, лодки). Могут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аттракционы и      │быть оборудованы за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других.            │территорией пляжей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Примечание.        │       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Обособленные       │       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временные водные   │       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базы для моторных и│       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безмоторных водных │       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видов спорта       │       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(катамараны, водные│       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лыжи, серфинг,     │       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парашюты, лодки    │       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"бананы", скутера, │       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лодки, водяные     │       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горки).            │       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Могут быть         │       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оборудованы за     │       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территорией пляжей │                       │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└───────────────────┴───────────────────────┴────────────────────┘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ие требования к пляжа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Ежегодно перед началом купального сезона дно акватории пляжей должно очищаться от стекла, острых камней и других опасных предм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Граница заплыва на акватории пляжа должна обозначаться буями оранжевого ц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а пляже должны оборудоваться участки акватории для купания детей и для лиц, не умеющих плавать, с глубинами не более 1,2 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Участки для купания должны обозначаться линией поплавков, закрепленных на тросах или другим доступным способ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ляж должен оборудоваться стендами с материалами по профилактике несчастных случаев на воде и иметь стенды с указанием температуры воды и воздух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а пляже должны устанавливаться баки с питьевой водой, а при наличии водопровода - фонтанчики от водопроводной сети.</w:t>
      </w:r>
    </w:p>
    <w:p>
      <w:pPr>
        <w:pStyle w:val="Normal"/>
        <w:spacing w:lineRule="auto" w:line="240" w:before="0" w:after="0"/>
        <w:ind w:left="4536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footnotePr>
        <w:numFmt w:val="decimal"/>
        <w:numRestart w:val="eachPage"/>
      </w:footnotePr>
      <w:type w:val="nextPage"/>
      <w:pgSz w:w="11906" w:h="16838"/>
      <w:pgMar w:left="851" w:right="851" w:gutter="0" w:header="709" w:top="851" w:footer="0" w:bottom="85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Суммарное количество баллов по пунктам 1.2, 1.3, 1.8.1 - 1.8.5, 2.1 - 2.4,  4.1 - 4.3, 4.7, 4.8 должно быть не менее 45 баллов;</w:t>
      </w:r>
    </w:p>
  </w:footnote>
  <w:footnote w:id="3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уммарное количество баллов по пунктам 1.2, 1.8.1 - 1.8.5, 2.1 - 2.4, 4.1 - 4.3, 4.8 должно быть не менее 29 баллов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арное количество баллов по пунктам 1.2, 1.8.1 - 1.8.5, 2.1 - 2.4, 4.1 - 4.3, 4.8 должно быть не менее 19 баллов.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арное количество баллов по пунктам 1.2, 1.8.1 - 1.8.5, 2.1 - 2.4, 4.1 - 4.3, 4.8 должно быть не менее 15 баллов.</w:t>
      </w:r>
    </w:p>
  </w:footnote>
  <w:footnote w:id="6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арное количество баллов по пунктам 1.2, 1.8.1 - 1.8.5, 2.1 - 2.4, 4.1 - 4.3, 4.7, 4.8 должно быть не менее 43 баллов.</w:t>
      </w:r>
    </w:p>
  </w:footnote>
  <w:footnote w:id="7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уммарное количество баллов по пунктам 7.6, 8.1 - 8.5, 9.1 - 9.4, 11.1 - 11.3, 11.7, 11.8, 13, 15.2 должно быть не менее 45 баллов.</w:t>
      </w:r>
    </w:p>
  </w:footnote>
  <w:footnote w:id="8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уммарное количество баллов по пунктам 7.6, 8.1 - 8.5, 9.1 - 9.4, 11.1 - 11.3, 13 должно быть не менее 29 баллов.</w:t>
      </w:r>
    </w:p>
  </w:footnote>
  <w:footnote w:id="9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уммарное количество баллов по пунктам 7.6, 8.1 - 8.5, 9.1 - 9.4, 11.1 - 11.3, 13 должно быть не менее 19 баллов.</w:t>
      </w:r>
    </w:p>
  </w:footnote>
  <w:footnote w:id="10"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уммарное количество баллов по пунктам 7.6, 8.1 - 8.5, 9.1 - 9.4, 11.1 - 11.3, 13 должно быть не менее 15 баллов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11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арное количество баллов по пунктам 1.1-1.4, 2.1-2.3, 2.8, 2.9 должно быть не менее 27 баллов.</w:t>
      </w:r>
    </w:p>
  </w:footnote>
  <w:footnote w:id="1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арное количество баллов по пунктам 1.1-1.4, 2.1-2.3, 2.8, 2.9 должно быть не менее 19 баллов.</w:t>
      </w:r>
    </w:p>
  </w:footnote>
  <w:footnote w:id="1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арное количество баллов по пунктам 1.1-1.4, 2.1- 2.3, 2.8, 2.9 должно быть не менее 9 баллов.</w:t>
      </w:r>
    </w:p>
  </w:footnote>
  <w:footnote w:id="1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арное количество баллов устанавливается по пунктам 1.1-1.4.</w:t>
      </w:r>
    </w:p>
  </w:footnote>
  <w:footnote w:id="15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иказ Федеральной службы по экологическому, технологическому и атомному надзору от 29.02.2008 № 112       "Об утверждении Административного регламента Федеральной службы по экологическому, технологическому и атомному надзору по исполнению государственной функции по выдаче разрешений на применение конкретных видов (типов) технических устройств на опасных производственных объектах" (Зарегистрирован Министерством юстиции Российской Федерации 19.03.2008, регистрационный № 11363)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505"/>
        </w:tabs>
        <w:ind w:left="2505" w:hanging="106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Calibri" w:cs="Times New Roman"/>
        <w:color w:val="000000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rFonts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601"/>
      <w:jc w:val="both"/>
      <w:outlineLvl w:val="6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color w:val="243F60"/>
      <w:sz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Style17">
    <w:name w:val="Текст концевой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8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9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20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Основной текст 3 Знак"/>
    <w:basedOn w:val="Style12"/>
    <w:qFormat/>
    <w:rPr>
      <w:rFonts w:ascii="Calibri" w:hAnsi="Calibri" w:eastAsia="Calibri" w:cs="Times New Roman"/>
      <w:sz w:val="16"/>
      <w:szCs w:val="16"/>
    </w:rPr>
  </w:style>
  <w:style w:type="character" w:styleId="Style22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420" w:before="0" w:after="0"/>
      <w:ind w:firstLine="88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6"/>
      <w:szCs w:val="24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6"/>
      <w:szCs w:val="24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80"/>
      <w:ind w:firstLine="860"/>
    </w:pPr>
    <w:rPr>
      <w:rFonts w:ascii="Courier New" w:hAnsi="Courier New" w:eastAsia="Times New Roman" w:cs="Courier New"/>
      <w:color w:val="auto"/>
      <w:sz w:val="24"/>
      <w:szCs w:val="24"/>
      <w:lang w:val="ru-RU" w:bidi="he-IL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firstLine="1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портПриказОЧем"/>
    <w:qFormat/>
    <w:pPr>
      <w:keepLines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6:00Z</dcterms:created>
  <dc:creator>gribanovskii</dc:creator>
  <dc:description/>
  <dc:language>en-US</dc:language>
  <cp:lastModifiedBy>ulianova</cp:lastModifiedBy>
  <cp:lastPrinted>2011-03-02T13:32:00Z</cp:lastPrinted>
  <dcterms:modified xsi:type="dcterms:W3CDTF">2011-03-17T12:06:00Z</dcterms:modified>
  <cp:revision>2</cp:revision>
  <dc:subject/>
  <dc:title/>
</cp:coreProperties>
</file>